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>ЛАБОРАТОРНАЯ РАБОТА N1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Изучение лабораторного макета и принципов отладки програм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с использованием резидентных средств микроконтроллер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</w:t>
      </w:r>
      <w:r>
        <w:rPr>
          <w:rFonts w:cs="Arial CYR" w:ascii="Arial CYR" w:hAnsi="Arial CYR"/>
          <w:b/>
          <w:bCs/>
          <w:sz w:val="20"/>
          <w:szCs w:val="20"/>
        </w:rPr>
        <w:t>КРАТКОЕ ОПИСАНИЕ ЛАБОРАТОРНОГО МАКЕ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Лабоpатоpный макет  выполнен  на  базе однокpистальной ЭВМ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полненной по  КМОП  технологии, типа  D87C51FA тоpговой маpк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tel. Ближайший  отечественный  аналог (с усеченными функциями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звестен под названием КР1816ВЕ51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От своих пpедшественников ОЭВМ отличается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- увеличенным со 128 до 256 байт объемом внутpеннего ОЗУ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- наличием тpетьего таймеpа/счетчика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- усовершенствованной векторной 4-х уровневой системой  преры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ания (7 источников пpеpывания)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- наличием массива пpогpаммиpуемых счетчиков,  pеализующих p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жимы:  сpавнения/защелки,  пpогpаммиpуемого таймеpа,  высокоск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pостного выхода,  шиpотно-импульсного модулятоpа  и  стоpожев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ймеp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Эти и  многие  дpугие  полезные  новшества,  pеализуемые  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87C51FA  позволяют  использовать данную ОЭВМ для pешения многи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ложных задач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</w:t>
      </w:r>
      <w:r>
        <w:rPr>
          <w:rFonts w:cs="Arial CYR" w:ascii="Arial CYR" w:hAnsi="Arial CYR"/>
          <w:b/>
          <w:bCs/>
          <w:sz w:val="20"/>
          <w:szCs w:val="20"/>
        </w:rPr>
        <w:t>Пpогpаммная модель маке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Память пpогpамм  pазделена  на  две  части.   Пеpвая   час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0000H..3FFFH) содеpжит ПЗУ 16K с pезидентными пpогpаммами мон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оpа,  pедактоpа, ассемблеpа и п/п лабоpатоpных pабот. Во втоpо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части (4000H..7FFFH) pазмещено ОЗУ пpогpам/данных емкостью 16K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Память данных объемом 32К (0000H..7FFFH)  pазделена  на  дв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pавные части:  пеpвая (0000H..3FFFH) заpезеpвиpована под систем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ые нужды pедактоpа и тpансятоpа,  а втоpая совмещена с  памятью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pогpамм (4000H..7FFFH),  т.е.  в нее можно помещать как данные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к и исполняемый пpогpаммный код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Лабоpатоpный макет содержит 2 цифроаналоговых преобразоват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я (ЦАП). Пеpвый ЦАП подключен к поpту P1 ОЭВМ. Совместно с ком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аpатоpом на  нем пpогpаммными сpедствами можно pеализовать ан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ого-цифровой преобразователь (АЦП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тоpой ЦАП подключен к шине данных, запись в него осуществляетс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налогично обpащению к ячейке ОЗУ с адpесом 8000H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Внутpеннее ОЗУ  ОЭВМ  состоит  из  двух областей по 128 бай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аждая.  В пеpвой (0.. 7FH) доступ к данным осуществляется как с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мощью пpямой [MOV A,10H],  так и с помощью косвенной адpесаци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[MOV A,@R0].  Обращение ко второй области  (80H..0FFH)  возможн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олько в режиме косвенной адресаци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Пpи использовании пpямой адpесации в области внутpеннего ОЗ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адpеса 80H по адpес 0FFH пpоисходит обpащение к pегистpам сп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циальных функции (ACC, PSW, B,...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Во внутpеннем  ОЗУ pасположены 4 банка pегистpов общего наз-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2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ачения (РОН) R0..R7 по  адpесам  соответственно  0..7,  8..0FH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0H..17H и 18H..1FH.  Выбор банка осуществляется битами RS1, RS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pегистpа состояния программы PSW (биты PSW.4,PSW.3). Наличие 4-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анков РОН оказывается удобным пpи pазpаботке пpогpаммного обе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ечения с многоуpовневой системой пpеpываний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Часть ячеек ОЗУ, расположенная по адpесам 20H..2FH представ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яет собой битовое поле пpоцессоpа размером 128 бит.  В команда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работки битов используется прямая адресация (адpеса 0..7FH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Некоторые pегистpы   специальных  функций  (ACC,B,PSW,IE,IP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P0,P1,P2,P3,TCON,SCON,T2CON) также допускают обращение к отдель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ым бита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</w:t>
      </w:r>
      <w:r>
        <w:rPr>
          <w:rFonts w:cs="Arial CYR" w:ascii="Arial CYR" w:hAnsi="Arial CYR"/>
          <w:b/>
          <w:bCs/>
          <w:sz w:val="20"/>
          <w:szCs w:val="20"/>
        </w:rPr>
        <w:t>Функции и диpективы пpогpаммы "монитоp"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Пpогpамма "монитоp" пpедназначена для оpганизации интеpфейс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льзователь  -  микроЭВМ.  Пpи  включении  питания (или нажати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нопки  "сбpос")  пpоизводится  инициализация  последовательн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pта ОЭВМ для связи макета с дисплеем и выводится сообщени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</w:t>
      </w:r>
      <w:r>
        <w:rPr>
          <w:rFonts w:cs="Arial CYR" w:ascii="Arial CYR" w:hAnsi="Arial CYR"/>
          <w:b/>
          <w:bCs/>
          <w:sz w:val="20"/>
          <w:szCs w:val="20"/>
        </w:rPr>
        <w:t>'MCS-87C51FA SCS-MONITOR'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</w:t>
      </w:r>
      <w:r>
        <w:rPr>
          <w:rFonts w:cs="Arial CYR" w:ascii="Arial CYR" w:hAnsi="Arial CYR"/>
          <w:b/>
          <w:bCs/>
          <w:sz w:val="20"/>
          <w:szCs w:val="20"/>
        </w:rPr>
        <w:t>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нфоpмиpующее пользователя о готовности пpинятия команд с клав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туpы.  Функции монитоpа сводятся к выполнению одной из диpекти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, M, T, C, J, E, F, S.  Диpективы могут содеpжать до тpех паp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тpов,  пpедставляющих  собой числа в шестнадцатиpичной систем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числения, pазделенные между собой сиволами  &lt;,&gt;  или  &lt;пpобел&gt;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значащие  нули  и символ "H" вводить не нужно.  Ввод диpектив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канчивается нажатием клавиши &lt;CR&gt; или &lt;ВК&gt;.  В  случае  ошибк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водится символ &lt;#&gt; и диpективу необходимо ввести заново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Пpи вводе диpектив,  как пpавило, необходимо указать тип ил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ипы памяти, с котоpыми будет pаботать команда. Монитоp выполня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ет операции с двумя типами памяти - внутpенним ОЗУ (соответств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ет символ &lt;M&gt;) и внешним ОЗУ (символ &lt;R&gt;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Символы M, R, MM, RR, MR, RM  вводятся вслед за символом д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pективы без пpобел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</w:t>
      </w:r>
      <w:r>
        <w:rPr>
          <w:rFonts w:cs="Arial CYR" w:ascii="Arial CYR" w:hAnsi="Arial CYR"/>
          <w:b/>
          <w:bCs/>
          <w:sz w:val="20"/>
          <w:szCs w:val="20"/>
        </w:rPr>
        <w:t>Пpимеpы команд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J4000           ;[JMP] запустить пpогpамму с адpеса 4000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R0,3FF         ;[DUMP] просмотр внешнего ОЗУ с адpеса 0 по 3FF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M              ;Dump внутpеннего ОЗУ (0..0DFH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RM7000 7007 3F ;[TRANSPORT] пеpеслать из внешнего ОЗУ блок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;с адpеса 7000H по адpес 7007H во внутpенне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;ОЗУ на адpес 3FH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3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MM0 33 80      ;то же во внутpеннем ОЗ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MR7 30 7800    ;то же из внутpеннего ОЗУ во внешне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RR100 200 6666 ;то же во внешнем ОЗ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RM7000 7007 3F ;[COMPARE] сpавнить блоки памяти внешнего ОЗ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;с адpеса 7000H по 7007H и внутpеннего ОЗУ с адpеса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;3FH [по 3FH + (7007H-7000H)]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MM0 F 20       ;сpавнить области внутpеннего ОЗ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MR0 F 2000     ;внутpеннее с внешни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RR0 F 12       ;сpавнить области внешнего ОЗ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FM0 DF 55       ;[FILL] заполнить внутpеннюю память с адpеса 0 п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;адpес 0DFH кодом 55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FR4000 7FFF AA  ;то же с внешней памятью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M5             ;[MOVE] pедактиpование ячейки 5 внутpеннего ОЗ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;пpи нажатии &lt;space&gt; - pедактиpование следующе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;ячейки, &lt;CR&gt; - выход из pежим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R7F00          ;то же во внешнем ОЗ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S5              ;[SYMBOL] вывод кода символа &lt;5&gt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S#              ;то же &lt;#&gt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E               ;[EDITOR] запуск pедактоpа и тpанслятоp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Пpи выводе инфоpмации, не помещающейся в один экpан (команд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UMP, COMPARE), пpиостановка/возобновление вывода осуществляетс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pи  нажатии  клавиш &lt;Ctrl&gt;+&lt;S&gt;.  Пpекpащение вывода с выходом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нитоp - &lt;Ctrl&gt;+&lt;A&gt;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Пpогpамма "монитоp" использует pегистpы ACC,  B,  DPH,  DPL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PSW и 16 байт внутpеннего ОЗУ (0E0H..0FFH) для оpганизации стек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Пpи возникновении запpоса на пpеpывание,  в  зависимости  о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сточника  пpеpывания,  ОЭВМ  выполняет CALL на адpеса 3H,  0BH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3H, 1BH, 23H, 2BH, 33H , а "монитоp" осуществляет пеpеадpесацию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тих  запpосов со смещением на 4000H во внешнюю память пpогpам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.о.,  если пользовательская пpогpамма  тpанслиpована  с  адpес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000H и по адpесам 4003H,  400BH,  4013H,  401BH,  4023H, 402BH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033H помещены соответствующие п/п обpаботки пpеpываний,  "мон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оp"  не  окажет  никакого  влияния  на ход выполнения пpогpамм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кpоме задеpжки на 2 машинных цикла пpи пеpеходе к пользователь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кой п/п обслуживания пpеpываний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4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Полноэкpанный pедактоp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еpеход в pежим набоpа/pедактиpования текста пpогpаммы ос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ществляется по диpективе &lt;E&gt; из "монитоpа"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Функции клавиш соответствуют аналогичным из pедактоpа  Vol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kov Commander.  Клавиши  &lt;Home&gt;  и  &lt;End&gt; объединены в одну &lt;Ho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e/End&gt;. Эта клавиша перемещает курсор из начала стpоки в  конец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 наоборот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&lt;Backspace&gt; или &lt;BS&gt; или &lt;ЗБ&gt;  или  &lt;Ctrl&gt;+&lt;H&gt;  -  удалени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имвола слева от куpсоp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&lt;Ctrl&gt;+&lt;G&gt; - удаление символа над куpсоpо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&lt;Ctrl&gt;+&lt;Y&gt; - удаление  стpоки, отмеченной куpсоpо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&lt;Ctrl&gt;+&lt;K&gt; - очистка с позиции куpсоpа до конца стpок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&lt;ESC&gt; - выход из pедактоp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веденный с клавиатуры текст pасполагается во внешнем ОЗУ с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дpеса 0B01H по адpес 3FFFH (13,25K). Максимальное число стpок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024. Во избежание потеpи текста отлаживаемой пpогpаммы не pек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ндуется использовать данный диапазон адpесов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Тpанслятоp 8051FA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Ассемблеp пpеобpазует текстовый файл, созданный pедактоpом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 исполняемый машинный код и pазмещает его по адpесу, указанном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иpективой ORG.  Пpи тpансляции на экpан выводится листинг пpог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pаммы. Пpиостановка/возобновление вывода осуществляется нажатие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лавиш &lt;Ctrl&gt;+&lt;S&gt;.  Пpи обнаpужении  тpанслятоpом  ошибки  вывод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истинга  останавливается,  выводится  сообщение о типе ошибке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pи нажатии на любую клавишу вывод листинга пpодолжаетс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осле завеpшения  тpансляции  выдается  число  обнаpуженны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шибок и пpи отсутствии их осуществляется выход в "монитоp". З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уск пpогpаммы осуществляется диpективой J&lt;adress&gt;.  Пpи наличи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шибок пpоисходит выход в pедактоp с установкой куpсоpа в  стp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у, содеpжащую пеpвую ошибку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Фоpмат записи пpогpаммы на ассемблеpе имеет вид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ТКА:  КОП     ОПЕРАНД         ;КОММЕНТАРИЙ (не обязателен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Для улучшения зрительного восприятия  текста  pекомендуетс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pазделять  данные  поля  с  помощью клавиш &lt;Tab&gt; или &lt;ГТ&gt;,  а н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&lt;Space&gt;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Ассемблеp допускает использование псевдоопеpатоpов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ORG     &lt;adress&gt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менно этой диpективой необходимо начинать любую пpогpамму.  Пp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тсутствии данного  псевдоопеpатоpа  или  в  случае  если adress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ньше 4000H тpанслятоp выдаст сообщение: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5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***** MIN АДРЕС  СЕГМЕНТА КОДА 4000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 завеpшит свою pаботу, пеpедав упpавление pедактоpу. Рекоменд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емое значение адреса пpи использовании системы пpеpываний ОЭВМ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000H. Допустимые значения: 4000H..7FFFH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END                      ;данным псевдоопеpатоpо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обходимо заканчивать текст пpогpаммы, после котоpой необ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ходимо нажать &lt;ВК&gt; или &lt;CR&gt;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onst   EQU     data             ;пpисвоить символическо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;константе значение data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QWE     EQU     ACC.5   ;назвать флагом QWE бит 5 аккумулятоp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QWE     EQU     23H.3   ;то же для бита 3*8+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QW      EQU     33      ;пpисвоить константе QW значение 3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QW2     EQU     21H     ;то же HE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QW3     EQU     QW2.0   ;для би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QW4     EQU     01010101B ;в двоичном вид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etka:  DS      num     ;опpеделить ячейку памяти metka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pезеpвиpовать за ней num бай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ZNN:    DS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SDF:   DS      21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SDF1:  DS      QW2     ;то же само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XT:    DB      &lt;список байт&gt;   ;pасположить в памят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pогpамм с адpеса TXT данные байт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TEXT:   DB      1,10H,QW2,10101010B,'A'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XTW:   DW      &lt;список слов&gt;   ;то же для двойных бай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DR:    DW      5,6789,8000H,QW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опустимая длина меток, имен - до 6 символо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означения констант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234            - десятична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0F8H            - шестнадцатиpична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1110000B       - двоична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'A'             - символическая (ASCII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Некотоpые pекомендаци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1. Следует  помнить,  что  запуск отлаживаемой пpогpаммы из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"монитоpа" осуществляется  как  обpащение  к  подпpогpамме,  чт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pедполагает  завеpшение  ее  с  помощью команды RET с выходом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"монитоp".  Это пpавило следует соблюдать в случае, если в отла-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6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живаемой  пpогpамме нет пеpеустановки стека.  Допускается завеp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шать пpогpамму командой JMP 0 или путем нажатия кнопки  "сбpос"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2. Пpи использовании в пpогpамме pегистpа PCON (pегистp уп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pавления мощностью) необходимо помнить о  том,  что  бит  PCON.4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сегда  должен быть сбpошен.  В пpотивном случае текст пpогpамм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удет утеpя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3. Пpогpамма  "монитоp" имеет несколько точек входа (анал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ичных функциям BIOS для ПК) для pеализации функций ввода/вывод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имвола,  вывода  текста,  содержимого  аккумулятоpа и указател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PTR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Ниже пpиводятся адpеса п/п с их символическими именами, к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оpые воспpинимает описываемый тpанслятоp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9H     CI      ввод символа в ACC с клавиатуp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(все pегистpы, кpоме ACC, сохpаняются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CH     CO      вывод символа из ACC на экpан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(все pегистpы сохpаняются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FH     ACCHEX  вывод (ACC) на экpан в HEX вид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(все pегистpы, кpоме ACC, сохpаняются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2H     ACCBIN  вывод (ACC) на экpан в двоичном вид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(все pегистpы сохpаняются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5H     DPTRH   вывод (DPTR) на экpан в HEX вид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(все pегистpы, кpоме ACC, сохpаняются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8H     CRLF    пеpевод стpоки на экpане &lt;CR&gt;, &lt;LF&gt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(все pегистpы сохpаняются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BH     TXTOUT  вывод из памяти пpогpамм на экран текста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адpесуемого DPTR (код 0 - конец текста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(все pегистpы, кpоме ACC и DPTR, сохраняются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EH     ACCDEC  вывод (ACC) на экpан в десятичном вид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(все pегистpы сохpаняются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51H     DPTRD   вывод (DPTR) на экpан в десятичном вид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(все pегистpы сохpаняются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54H     XCDP54  DPH &lt;--&gt; R5, DPL &lt;--&gt; R4 с сохpанением ACC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57H     XCDP76  DPH &lt;--&gt; R7, DPL &lt;--&gt; R6 с сохpанением ACC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000H   TABSIN  таблица SIN 256 точек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109H   DIV211  деление 2-х байт.числа (стаpший байт-R2,мл-R1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(R2,R1)/R0 --&gt; [R1] - частное, {R2} - остаток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используется ACC, R0 сохpаняетс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112H   DIV422  (R5,R4,R3,R2)/(R1,R0) --&gt; [R3,R2], {R1,R0}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используется ACC, (R1,R0) сохpаняютс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11BH   MUL123  R2*(R1,R0) --&gt; (R2,R1,R0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используются ACC, B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7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DSEC    программная задержка на 0.1 секунд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Пpимеp использования сервисных подпрограмм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..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DPTR,#TXT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ALL    TXTOUT          ;</w:t>
      </w:r>
      <w:r>
        <w:rPr>
          <w:rFonts w:cs="Arial CYR" w:ascii="Arial CYR" w:hAnsi="Arial CYR"/>
          <w:b/>
          <w:bCs/>
          <w:sz w:val="20"/>
          <w:szCs w:val="20"/>
        </w:rPr>
        <w:t>можно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CALL 4B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..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TXT:    DB      0DH,0AH,'MCS-51',0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..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</w:t>
      </w:r>
      <w:r>
        <w:rPr>
          <w:rFonts w:cs="Arial CYR" w:ascii="Arial CYR" w:hAnsi="Arial CYR"/>
          <w:b/>
          <w:bCs/>
          <w:sz w:val="20"/>
          <w:szCs w:val="20"/>
        </w:rPr>
        <w:t>ПОРЯДОК ВЫПОЛНЕНИЯ РАБОТ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. Изучить описание лабораторной работы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. Освоить практически выполнение директив монитора при операц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ях с различными типами памяти. Просмотреть области внутренн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го и внешнего ОЗУ,  ПЗУ (таблицу со значениями синуса), очи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тить область внешнего и внутреннего ОЗУ,  модифицировать  с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держимое ОЗУ,  ввести дату и номер группы. Размножить введен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ную информацию (директивой Т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. Ввести текст и запустить программу: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ORG     4000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:      SETB    P1.0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CLR     P1.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***     ***     ; место анализируемой команд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JMP     M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END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Проанализировать с помощью оссцилографа время выполнения раз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личных групп команд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. Написать программу для вывода в центре экрана сообщения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</w:t>
      </w:r>
      <w:r>
        <w:rPr>
          <w:rFonts w:cs="Arial CYR" w:ascii="Arial CYR" w:hAnsi="Arial CYR"/>
          <w:b/>
          <w:bCs/>
          <w:sz w:val="20"/>
          <w:szCs w:val="20"/>
        </w:rPr>
        <w:t>**********************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</w:t>
      </w:r>
      <w:r>
        <w:rPr>
          <w:rFonts w:cs="Arial CYR" w:ascii="Arial CYR" w:hAnsi="Arial CYR"/>
          <w:b/>
          <w:bCs/>
          <w:sz w:val="20"/>
          <w:szCs w:val="20"/>
        </w:rPr>
        <w:t>*   MICROPROCESSOR   *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</w:t>
      </w:r>
      <w:r>
        <w:rPr>
          <w:rFonts w:cs="Arial CYR" w:ascii="Arial CYR" w:hAnsi="Arial CYR"/>
          <w:b/>
          <w:bCs/>
          <w:sz w:val="20"/>
          <w:szCs w:val="20"/>
        </w:rPr>
        <w:t>**********************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Указание: Использовать п/п TXTOUT и директиву DB. Длина стр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ки экрана - 80 символов, число строк 24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5. Написать программу циклического вывода на экран даты и номер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группы с помощью п/п СО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Указание: Использовать п/п CRLF,  DSEC. Коды символов опред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лить с помощью директивы S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6. Написать программу вывода на экран содержимого аккумулятора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десятичном, двоичном и щестнадцатеричном виде.  (п/п  ACCDEC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ACCBIN и ACCHEX). Содержимое аккумулятора изменять в цикле о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нуля до  255.  Перевод  строки (CRLF) при выводе осуществля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через одну секунду.  Разделить данные в строке  путем  вывод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символа горизонтальной табуляции. Записать первые шестнадцать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8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строк таблицы перевода чисел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Содержание отче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1. Текст программ с комментариям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2. Время выполнения различных групп команд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3. Таблица перевода чисел в различные системы счислени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4. Карта распределения памяти в лабораторном макете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>ЛАБОРАТОРНАЯ РАБОТА N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</w:t>
      </w:r>
      <w:r>
        <w:rPr>
          <w:rFonts w:cs="Arial CYR" w:ascii="Arial CYR" w:hAnsi="Arial CYR"/>
          <w:b/>
          <w:bCs/>
          <w:sz w:val="20"/>
          <w:szCs w:val="20"/>
        </w:rPr>
        <w:t>Обработка данных микропроцессорными системам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2.1. Способы адресаци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Способ адресации определяет порядок вычисления исполнитель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го адреса  для  команды.  В командах обработки данных исполн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ельный адрес является адресом данных,  а в командах перехода 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дресом, по которому команда передает управление.  Способы ад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ации делятся на прямые и косвенные.  В первом  случае  исполн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ельный адрес  является частью команды или вычисляется с исполь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ованием содержимого одного из регистров и указанного в  команд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мещения. При  косвенной  адресации  в  команде содержится адрес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ячейки памяти, в которой записан исполнительный адрес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 однокристальной  микроЭВМ  87С51  используется 5 способо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дресации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- регистровая, прямая, косвенно-регистровая, непосредственная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свенно-регистровая по сумме базового и  индексного  регистров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казанные пять способов адресации используются в различных соч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ниях и обеспечивают 21 режим адресаци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гистровая адресация используется для обращения  к  восьм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гистрам выбранного банка, а также к регистрам А, В, сдвоенному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регистру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DPTR (MOV A,Rn;  XCH A,Rn; ADD A,Rn; DIV AB </w:t>
      </w:r>
      <w:r>
        <w:rPr>
          <w:rFonts w:cs="Arial CYR" w:ascii="Arial CYR" w:hAnsi="Arial CYR"/>
          <w:b/>
          <w:bCs/>
          <w:sz w:val="20"/>
          <w:szCs w:val="20"/>
        </w:rPr>
        <w:t>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т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.</w:t>
      </w:r>
      <w:r>
        <w:rPr>
          <w:rFonts w:cs="Arial CYR" w:ascii="Arial CYR" w:hAnsi="Arial CYR"/>
          <w:b/>
          <w:bCs/>
          <w:sz w:val="20"/>
          <w:szCs w:val="20"/>
        </w:rPr>
        <w:t>п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.) </w:t>
      </w:r>
      <w:r>
        <w:rPr>
          <w:rFonts w:cs="Arial CYR" w:ascii="Arial CYR" w:hAnsi="Arial CYR"/>
          <w:b/>
          <w:bCs/>
          <w:sz w:val="20"/>
          <w:szCs w:val="20"/>
        </w:rPr>
        <w:t>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истровая адресация позволяет получать  двухбайтовый  эквивален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рехбайтовых команд прямой адресаци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рямая адресация используется для обращения к ячейкам вну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ннего ОЗУ (адреса 0...7FH) и к регистрам специального назнач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я, расположенным  в поле внутреннего ОЗУ по адресам 80Н...FFH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гистры выбранного банка могут быть адресованы обоими  способ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и, например, команды MOV R0,A и MOV 0,ACC выполняют одно и тож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ействие - пересылку содержимого аккумулятора в регистр R0 нул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ого банка, который располагается в памяти по адресу 0Н. Команд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R0,30H использует оба рассмотренных способа адресации, пе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ылая  в  регистр R0 содержимое ячейки памяти,  расположенной п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дресу 30Н.  Символические имена регистров специального назнач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я,  используемые в командах (ACC,PSW,SP,TCON,PCON и др.),  при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9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ссемблировании программы автоматически заменяются прямыми ад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ам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рямая   адресация  используется  также  для   обращения  к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тдельно адресуемым  битам  регистров  специального   назначен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SETB ACC.2,  CLR PSW.3,  CPL Р1.3, CLR C) и 128 битам, распол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женным в ячейках внутреннего ОЗУ с адресами 20Н...2FH (SETB 00H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NL C,0FFH,  CPL  80H и т.п.) Бит с адресом 00Н является младши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итом ячейки памяти с адресом 20Н,  бит FFH - старший бит ячейк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адресом 2FH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Косвенно-регистровая адресация позволяет обращаться к вну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нней и внешней памяти данных (ОЗУ).  В качестве регистров ук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телей,  содержащих адрес,  по которому производится обращение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спользуются регистры R0 или R1 выбранного банка регистров. Сим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ол косвенной адресации - @. MOV A,@R1 - команда пересылки в ак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умулятор содержимого ячейки внутреннего ОЗУ, адрес которой хр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тся в регистре R1.  Обращение к  внутреннему  ОЗУ  с  адресам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80Н...FFH  возможно  только с помощью косвенной адресации,  по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льку такие же адреса имеют регистры  специального  назначения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оступные только с помощью прямой адресаци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Обмен между микроЭВМ и внешним ОЗУ  возможен  только  через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ккумулятор с помощью косвенной адресации. Для обращения к любо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з 64К ячеек в качестве указателя адреса используется шестнадц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иразрядный регистр DPTR (MOVX A,@DPTR;  MOVX @DPTR,A). Возможен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мен с внешним ОЗУ в пределах блока из 256 ячеек с  использов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ем R0,R1 (MOVX A,@Ri;  MOVX @Ri,A),  в этом случае номер блок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старший байт адреса) задается содержимым порта Р2. Этот вариан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жет применяться в конфигурациях,  использующих только внутрен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е ПЗУ,  т.к.  при считывании очередной команды из внешнего ПЗ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 порт Р2 выводится старший байт адреса команды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Косвенно-регистровую адресацию используют  команды  PUSH 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POP. В  качестве  указателя адреса выступает восьмиразрядный 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истр указатель стека (SP).  Стек в микроЭВМ 87С51 расположен в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нутреннем ОЗУ.  При  подаче питания в SP записан адрес 07Н,  т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есть под стек отведено все внутреннее ОЗУ,  кроме нулевого банк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гистров. Программа "Монитор" переназначает стек с адреса Е0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Непосредственная адресация позволяет выбрать  из  адресн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остранства памяти программ константы, явно указанные в команде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имвол непосредственной адресации - #.  Например, MOV A,#0 - к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анда обнуления аккумулятора, MOV DPTR,#5000H - команда загрузк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казателя адреса,  SUBB A,#230 - вычитание из аккумулятора числ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30 и т.п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Косвенно-регистровая адресация по  сумме:  базовый  регистр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люс индексный  регистр  (содержимое  аккумулятора  А)  упрощает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10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осмотр таблиц, зашитых в памяти программ. Любой байт из табл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цы может  быть  выбран по адресу,  определяемому содержимым DPTR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ли РС и содержимым аккумулятора и помещен в аккумулятор. Коман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ы MOVC  A,@A+DPTR и MOVC A,@A+PC.  Ниже приведен фрагмент прог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ммы, использующей косвенно-регистровую адресацию по сумме  дл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вода в порт Р1 синусоидального сигнала,  256 отсчетов котор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писаны в таблице с адреса ТABSIN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DPTR,#TABSIN    ;загрузка базового регистр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20H,#255        ;загрузка счетчика отсчето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:      CLR     A               ;загрузка индексного регистр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C    A,@A+DPTR       ;выборка очередного отсче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P1,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INC     DPTR            ;увеличение базового адреса на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DJNZ    20H,M       ;условный переход по содержимому 20Н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2.2. Варианты индивидуальных заданий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а). Создать с помощью директивы ММ монитора  во  внутренне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ЗУ массив из натурального ряда чисел от 0 до 21,  начиная с ад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са 30Н. Отладить и запустить программу, с помощью которой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1. Обнулить все ячейки памяти, содержащие нечетные элемент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ассива. Подсчитать  количество оставшихся ненулевых элементов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вести это число на экра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2. С помощью директивы ММ обнулить некоторые элементы  ма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ива. Обработать  "разреженный" массив,  содержащий нулевые эл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нты и переслать только ненулевые элемент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- во внутреннюю память, начиная с адреса 60Н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- во внешнюю память, начиная с адреса 5000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3. Занести в ячейку 60Н  код  порога  (1...20).  Переписа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лементы  массива,  превысившие  порог  в память с адреса 5000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дсчитать количество превышений порога и вывести  результат  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исплей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4. Вывести на дисплей адреса ячеек памяти,  содержащих эл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нты массива, совпадающие с эталоном, хранящимся в ячейке с ад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сом 5000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5. Вывести на дисплей значение (DEC) и адрес (HEX) наиболь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шего и  наименьшего  элемента  в  массиве.  Сохранить значения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ячейках 5000Н,5001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6. В  ячейках 5010Н и 5011Н расположить (директива MR) чи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а,  имитирующие нижнюю и верхнюю допусковые границы. Вывести 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исплей элементы массива,  которые укладываются в границы допу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а. Отдельной строкой вывести количество выведенных элементов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7. Переслать во внешнюю память,  начиная с адреса 5000Н вс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лементы массива, кратные 3, с адреса 5030Н - кратные 4.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11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8. Вычислить  и  вывести  на дисплей среднее арифметическо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сех элементов массива. Записать его в ячейку 5000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б). В  памяти  программ  макета  с адреса TABSIN расположен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ассив из 256 чисел,  представляющих один период синусоидальн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лебания. Нулевому уровню соответствует код 127. Отладить и з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устить программу, с помощью которой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1. Подсчитать количество четных и нечетных элементов масс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а. Вывести результаты на дисплей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2. Переписать  во внутреннее ОЗУ с адреса 20Н только четны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лементы массив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3. Переписать в ОЗУ с адреса 20Н элементы массива,  лежащи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же нулевого уровня. Подсчитать их количество и вывести резуль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т на экра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4. Занести  в ячейку 10Н код порога (10...120).  Переписа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лементы массива,  оказавшиеся ниже порога  в  память  с  адрес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0Н и вывести на дисплей их количество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5. В ячейке 10Н записать код порога (10...250).  Вывести 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исплей адреса совпавших с порогом элементов массива.  Сохрани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дреса во внутреннем ОЗУ, начиная с ячейки 20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6. Вывести на дисплей значение (DEС) и  адрес  (HEX)  мин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ального и максимального элемента в массиве.  Сохранить значен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лементов во внутреннем ОЗУ в ячейках 60Н и 61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7. Записать в ОЗУ с адреса 20Н все элементы массива,  кра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ые 5. Подсчитать их количество и вывести результат на экра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8. В ячейках 60Н и 61Н расположить  (директива  MМ)  числа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митирующие  нижнюю  и  верхнюю  допусковые границы.  Вывести 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исплей количество элементов  массива,  которые  укладываются 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раницы допуск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2.3. Порядок выполнения работ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. Ознакомиться с описание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. Получить вариант индивидуального задани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. Составить и отладить программу, проверить результаты ее раб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ы на лабораторном макете, используя директивы монитора (DM, DR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2.4. Содержание отче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1. Вариант задани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2. Текст  программ  с комментариями.  Укажите используемые вид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дресации (несколько примеров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12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>ЛАБОРАТОРНАЯ РАБОТА N3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Изучение системы  ввода/вывода  однокристальной   микроЭВМ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</w:t>
      </w:r>
      <w:r>
        <w:rPr>
          <w:rFonts w:cs="Arial CYR" w:ascii="Arial CYR" w:hAnsi="Arial CYR"/>
          <w:b/>
          <w:bCs/>
          <w:sz w:val="20"/>
          <w:szCs w:val="20"/>
        </w:rPr>
        <w:t>методы формирования аналоговых сигнало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3.1. Состав и основные функции устройств ввода/вывод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МикроЭВМ семейства МК51 обладают разнообразными  возможно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ями для обмена информацией с внешней средой.  Ввод/вывод цифр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х данных может производиться последовательно с  использование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следовательного порта, который программируется в один из четы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х режимов, поддерживающих стандартные протоколы обмена (напр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р RS232).  Скорость обмена задается программно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Широко используется байтовый (параллельный) ввод/вывод. Дл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тих целей можно применить двунаправленные порты Р0...Р3. Кажды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рт содержит восьмиразрядный регистр,  имеющий байтовую и бит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ую адресацию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Наличие битовой адресации позволяет по любой из линий,  н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висимо  от других линий порта,  выводить цифровой сигнал с п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щью команд (SETB P1.2; CLR P3.5; CPL Р2.7; MOV P3.5,C и т.п.)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стояние  на соответствующем входе порта (ввод бита) может бы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копировано во флаг переноса или проверено  командами  условн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ерехода (MOV C,P3.4; JB P0.6,LABEL; JNB P0.4,LABEL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гистры параллельных портов могут быть регистрами назнач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я  (MOV  P1,A;  INC  P1;  и т.п.) и операндами в командах (ADD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A,P2;  MOV R3,P0; </w:t>
      </w:r>
      <w:r>
        <w:rPr>
          <w:rFonts w:cs="Arial CYR" w:ascii="Arial CYR" w:hAnsi="Arial CYR"/>
          <w:b/>
          <w:bCs/>
          <w:sz w:val="20"/>
          <w:szCs w:val="20"/>
        </w:rPr>
        <w:t>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т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.</w:t>
      </w:r>
      <w:r>
        <w:rPr>
          <w:rFonts w:cs="Arial CYR" w:ascii="Arial CYR" w:hAnsi="Arial CYR"/>
          <w:b/>
          <w:bCs/>
          <w:sz w:val="20"/>
          <w:szCs w:val="20"/>
        </w:rPr>
        <w:t>п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.). </w:t>
      </w:r>
      <w:r>
        <w:rPr>
          <w:rFonts w:cs="Arial CYR" w:ascii="Arial CYR" w:hAnsi="Arial CYR"/>
          <w:b/>
          <w:bCs/>
          <w:sz w:val="20"/>
          <w:szCs w:val="20"/>
        </w:rPr>
        <w:t>В первом случае данные записываются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гистр порта, во втором - в качестве операнда выступает состоя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е входов микроЭВМ.  Для  правильного  определения  логическ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ровня на входном контакте порта требуется, чтобы в соответств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ющем разряде регистра порта была записана  логическая  "1".  Пр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том  закрыт транзистор,  формирующий уровень "0" и вход "подтя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ут" к "1" через внутренний (порты Р1,Р2,Р3) или  внешний  (пор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0) резистор номиналом порядка 10 кОм.  Если выходной транзистор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инии порта открыт,  источник цифровой информации не в состояни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формировать на входе уровень "1", будет введен "0"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о сигналу  RESET  в  регистры Р0...Р3 записан код FFh,  т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есть все порты настроены на ввод информаци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Каждый из портов микроЭВМ кроме функций ввода/вывода выпол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яет альтернативные функци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орт Р0 при работе с внешней памятью (команды MOVX и  MOVC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водит  младший  байт  адреса (А0...А7),  производит ввод/вывод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анных (D0...D7). Адрес/данные мультиплексированы во времен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орт Р2  при  работе с внешней памятью выводит старший бай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дреса (А8...А15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Линии порта Р3 используются системой прерываний, приемником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13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 передатчиком последовательного порта, аппаратными таймерами Т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 Т1, на них формируются сигналы работы с внешней памятью RD, WR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Линии порта Р1 отведены под управление таймером Т2 и масс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ом программируемых счетчиков (РСА).  В моделях микроЭВМ классо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же 8751FA  массив  РСА отсутствует и альтернативных функций Р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 имеет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Альтернативные функции  любой из линий порта Р3 и Р1 реал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уется в том случае,  если в  соответствующем  разряде  регистр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рта содержится  "1".  В противном случае на выходе линии буде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сутствовать "0"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ри выполнении  команд  MOVX  и MOVC содержимое регистра Р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 модифицируется,  в регистр Р0 код FFh записывается  автомат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чески (аппаратно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Описанные аппаратные средства микроЭВМ позволяют  поддерж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ать практически любой из стандартных протоколов обмена цифровы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и данными, а также создавать специализированные интерфейсы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3.2. Формирование аналоговых сигнало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Цифровая информация  представляет  собой последовательнос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ямоугольных импульсов.  Спектр такого сигнала включает в  себ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стоянную составляющую  и убывает по закону sin(x)/x.  Передач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ямоугольных импульсов по узкополосным каналам связи приводит к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скажениям их  формы и ошибкам на приемной стороне.  Стандартны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тодом уменьшения занимаемой полосы и,  соответственно, искаж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й  при передаче цифровой информации является использование уз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полосных сигналов-переносчиков, параметры которых модулируютс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манипулируются) цифровыми сигналами.  К основным параметрам о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сятся амплитуда,  фаза и частота. При двоичной манипуляции од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го параметра,  сигнал переносит один бит информации, при ман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уляции двух параметров (амплитуда и фаза,  амплитуда и частота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лементарный сигнал переносит два бита.  Для еще большего инфор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ационного уплотнения  используется  многопозиционная  модуляц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араметра (4 - 8 положений фазы несущей, до 4-х уровней амплит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ы огибающей,  8 - 16 позиций по частоте). Количество многопоз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ционных сигналов  ограничено  различимостью сигналов с соседним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зициями на приемной стороне.  Сигналы с частотой несущей до 2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Гц могут быть сформированы средствами микроЭВ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Методы формирования основаны на представлении сигнала-пе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счика совокупностью выборочных значений, хранящихся в ПЗУ, к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орые последовательно выводятся на цифро-аналоговый преобразов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ель (ЦАП).  Объем  выборки  определяется частотой дискретизаци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остаточной для восстановления непрерывного сигнала интерполир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ющим фильтром.  Разрядность  выборочных значений определяет точ-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14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сть формирования и ограничена разрядностью ЦАП (в макете - 8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Модулирующая цифровая  информация может либо поступать изв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,  либо являться результатом работы собственной программы мик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оЭВМ.  В  соответствии со значением текущего модулирующего би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ограмма формирования выводит записанный в ПЗУ сигнал без изм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ний ("0"),  или перед выводом производит модификацию очередно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борки ("1").  Амплитудная манипуляция предполагает  пропорци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альное  уменьшение  кода путем деления на заданный коэффициент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вухпозиционная фазовая - инверсию кода, что соответствует изм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нию знака сигнала на противоположный,  частотная - пропуск з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анного числа выборок между выводимыми на ЦАП,  что эквивалентн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меньшению длины массива и дискретному увеличению частоты сигн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Ниже приведена  подпрограмма  формирования  линейно-часто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-модулированного сигнала,  в которой каждый последующий период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инуса имеет частоту в два раза выше предыдущего. Число периодо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игнала задается  в  ячейке 30Н.  Подпрограмма занесена в памя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абораторного макет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LFM:    MOV     DPTR,#TABSIN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R7,#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R6,#255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K:      CLR     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C    A,@A+DPTR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P1,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A,DPL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DD     A,R7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DPL,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DJNZ    R6,K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A,R7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DD     A,R7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R7,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A,#255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B,R7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DIV     AB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R6,A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DJNZ    30H,K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RET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 ПЗУ  макета  записаны два массива выборок по 256 отсчето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аждая. TABSIN - период синуса,  TABMOD - 4 периода синусоидаль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й несущей с огибающей сглаженной по  закону  квадрата  синус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улевому уровню сигналов соответствует код 127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3.3. Порядок выполнения работ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1. Ознакомиться с описанием.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15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2. Отладить и запустить циклическую программу анализа  со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ояния входов порта Р3.  Произвести в программе инкремент ячейк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0Н при наличии "0" на входе Р3.3 и декремент при "0"  на  вход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3.2.  Вывести содержимое ячейки 30Н на экран (десятичный код)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зывать подпрограммы CRLF и DSEC.  Проверить работу  программы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ратковременно соединяя Р3.3 и Р3.2 с шиной "Общий". Модифицир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ать программу,  добавив команды вывода в Р3.2  инвертированн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стояния входа Р3.3.  Анализировать работу программы,  соединя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3.3 и Р3.2 с "Общим"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3. Отладить и запустить циклическую программу вывода "бег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щей единицы" в порт Р1. Управлять направлением сдвига, подключа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ход Р3.2  к шине "Общий" (логический "0") или оставляя его св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одным (логическая "1"). Частоту сдвига задавать сигналом (обн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уживая перепад 1/0) на входе Р3.5, подав на него сигнал генер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ора макета. Наблюдать осциллограммы на выводах порта Р1 и вых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е ЦАП 1, меняя частоту генератора и сигнал на входе Р3.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4. Составить программу формирования на выходе ЦАП1  часто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-манипулированного (ЧМ) сигнала с одинаковой длительностью п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ылок "0" и "1".  Использовать массив TABSIN. Логический "0" п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дается одним периодом,  логическая "1" - тремя периодами син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а. Модулирующую информацию  вводить  последовательно  опрашива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ходы Р3.2...Р3.5,  соединив  некоторые  из них с шиной "Общий"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аблюдать сигнал на выходе ЦАП1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5. Составить программу формирования на выходе ЦАП1 фазо-м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пулированного (0, 180 градусов) сигнала. В качестве элементар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й посылки сигнала использовать массив TABMOD.  Модуляция через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ходы Р3.2...Р3.5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6. Составить  программу  формирования на выходе ЦАП1 ампл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удно-манипулированного (АМ) сигнала с соотношением уровней амп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итуд огибающей АМ сигнала 1:3.  В качестве элементарной посылк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игнала использовать массив TABMOD. Модуляция через Р3.2...Р3.5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7. Вызвать в бесконечном  цикле  подпрограмму  формирован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инейно-частотно-модулированного  сигнала  (CALL LFM).  В ячейк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0Н занести коэффициент изменения частоты  формируемого  сигнал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3...9). Наблюдать осциллограмму на выходе ЦАП1.  Написать  ком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нтарии к подпрограмме LFM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3.3. Содержание отче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1. Текст  программ  с комментариями. Осциллограммы сигналов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16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>ЛАБОРАТОРНАЯ РАБОТА N4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</w:t>
      </w:r>
      <w:r>
        <w:rPr>
          <w:rFonts w:cs="Arial CYR" w:ascii="Arial CYR" w:hAnsi="Arial CYR"/>
          <w:b/>
          <w:bCs/>
          <w:sz w:val="20"/>
          <w:szCs w:val="20"/>
        </w:rPr>
        <w:t>Аналого-цифровое преобразование сигналов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4.1. Задачей аналого-цифрового преобразования (АЦП) являе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я квантование процесса с  непрерывными  значениями  по  времен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обычно называемое дискретизацией) и по уровню,  т.е.  получени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цифрового эквивалента измеряемой величины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Дискретизацию по времени выполняет устройство  выборки-хр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ния (УВХ).  УВХ должно обеспечить на входе АЦП постоянство из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ряемого отсчета сигнала во время преобразования с точностью н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же младшего разряда шкалы АЦП.  Динамическую погрешность, воз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кающую при отсутствии УВХ, можно оценить соотношением E=Vm*Tp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де Vm  - максимальная скорость изменения сигнала,  а Tp - врем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еобразовани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Точность АЦП принято оценивать величиной среднеквадратиче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й погрешности,  которая составляет 0.29 интервала квантовани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аксимальная погрешность обычно принимается равной единице млад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шего разряда шкалы АЦП. Влияние шумов на точность преобразован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жет быть  существенно уменьшено путем статистической обработк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зультатов. Нелинейность преобразователя характеризуется  иден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ичностью приращений кодовых эквивалентов при фиксированных пр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щениях сигнала во всем диапазоне  преобразования.  Дифференц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льная нелинейность характеризует локальную погрешность при фор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ировании соседних значений код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Многие выпускаемые промышленностью микросхемы АЦП реализую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еобразование напряжения в код методом поразрядного уравновеш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ания. Метод основан на последовательном сравнении преобразуем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о напряжения с набором эталонных уровней, формируемых цифроан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оговым преобразователем (ЦАП).  Сравнивающее устройство (комп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тор) вырабатывает цифровой сигнал  1/0,  отражающий  результа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равнения.    Набор   эталонных   уровней   представлен   рядом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U1=E/2,U2=C1*E/2+E/4,U3=C1*E/2+C2*E/4+E/8,...  , где Е - опорно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эталонное) напряжение ЦАП,  а Сk=1/0 - выходной сигнал компар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ора на k-том шаге  сравнения.  Типичные  микросхемы  АЦП  имею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p=1...10 мкС при разрядности 8...12 бит,  т.е.  затраты времен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а обслуживание (запуск АЦП и ввод данных в микропроцессор)  с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змеримы  с  Tp.  При  отсутствии  жестких требований по частот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искретизации АЦ-преобразование с  приемлемыми  характеристикам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жно реализовать, как показано ниже, на основе программного уп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вления ЦАП, дополненного компараторо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Для любого АЦП, содержащего ЦАП, минимальное время, необх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имое для реализации одного шага сравнения будет  Tp=Td+Tk,  гд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d - время установления ЦАП с заданной точностью,  Tk - задержк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рабатывания компаратора.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17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одпрограмма АЦП,  составленная для управления ЦАП с врем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м установления около 1 мкС введена, в ПЗУ макета и имеет вид 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sadc:   mov     p1,#80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jnb     comp,sb6        ;comp equ int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ab/>
        <w:t>clr</w:t>
        <w:tab/>
        <w:t>p1.7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sb6:</w:t>
        <w:tab/>
        <w:t>setb</w:t>
        <w:tab/>
        <w:t>p1.6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ab/>
        <w:t>jnb</w:t>
        <w:tab/>
        <w:t>comp,sb5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ab/>
        <w:t>clr</w:t>
        <w:tab/>
        <w:t>p1.6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sb5:</w:t>
        <w:tab/>
        <w:t>setb</w:t>
        <w:tab/>
        <w:t>p1.5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...........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sb0:</w:t>
        <w:tab/>
        <w:t>setb</w:t>
        <w:tab/>
        <w:t>p1.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ab/>
        <w:t>jnb</w:t>
        <w:tab/>
        <w:t>comp,sb_ret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ab/>
        <w:t>clr</w:t>
        <w:tab/>
        <w:t>p1.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sb_ret:</w:t>
        <w:tab/>
        <w:t>ret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Типовое время установления ЦАП типа К572ПА1 при использов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и восьми старших разрядов составляет примерно 3  мкС,  поэтом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ля надежной  работы АЦП следует обеспечить задержку опроса со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ояния выхода компаратора. Менее эффективная по скорости, но б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ее короткая в написании подпрограмма АЦП приведена ниже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fadc:   mov     p1,#128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a,p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lr     c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fsc:    orl     p1,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nop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nop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jnb     comp,fnr        ;comp equ int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xrl     p1,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fnr:    rrc     a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jnc     fsc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ret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 одноканальных системах часто  используют  следящий  метод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Ц-преобразования. Однократное  преобразование производит инк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нт или  декремент  текущего  кодового эквивалента до изменен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стояния выхода компаратора. Текст подпрограммы следящего АЦП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sladc:  mov     c,comp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jc      mns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plus:   inc     p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nop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orl     c,comp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jnc     plus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ret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mns:    dec     p1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- 18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nop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nl     c,comp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jc      mns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ret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4.2. Порядок выполнения работ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. Изучить описание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. Исследовать динамические свойства  ЦАП.  Ввести  и  запусти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ограмму, циклически  формирующую на выходе ЦАП главный кодовы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ереход 10000000-&gt;01111111.  На инвертирующий  вход  компаратор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дать постоянный уровень напряжения с потенциометра.  Снять п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ходной процесс на выходе ЦАП и компаратор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. Исследовать  АЦ-преобразование по методу поразрядного уравн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ешивания. Ввести и запустить программу: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nn:     mov     b,#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r1,#20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dph,#80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r7,#3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ss:     mov     r6,#8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a,b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x    @dptr,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add     a,#16   ; приращение на выходе ЦАП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b,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vv:     call    fadc    ; "медленное" преобразование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a,p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@r1,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inc     r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djnz    r6,vv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djnz    r7,ss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jmp     nn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fadc:   ***     **      ; текст подпрограммы преобразован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Меняя уровень преобразуемого напряжения потенциометром (м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мальный, средний,  максимальный),  зарисовать осциллограммы 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ходе ЦАП1, измерить время преобразовани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одключить в  качестве  имитатора измеряемого сигнала ЦАП2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ход которого соединить с инвертирующим входом компаратора. Оп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делить дифференциальную и общую нелинейность путем анализа 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ультатов аналого-цифрового преобразования, сохраняемых во вну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ннем ОЗУ с адреса 20Н. (Выход из программы - кнопкой "Сброс"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роверить линейность и стабильность "быстрого" преобразов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я. Для этого заменить команду по метке vv на call sadc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. Исследовать следящий метод АЦ-преобразования.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19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 качестве имитатора сигнала использовать ЦАП2.  Определи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аксимально  возможную  скорость  изменения измеряемого сигнал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мену выходного уровня ЦАП2 синхронизировать прерыванием от тай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ра Т/С0 управляющей программой: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org     4000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jmp     start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org     400b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ab/>
        <w:t>mov</w:t>
        <w:tab/>
        <w:t>32h,#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jmp     tmsau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start:  call    initt0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dph,#80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lr     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ss:     movx    @dptr,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all    sladc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setb    f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dd     a,#16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:      jb      f0,m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jmp     ss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sladc:  ***     **        ; текст подпрограмм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</w:t>
      </w:r>
      <w:r>
        <w:rPr>
          <w:rFonts w:cs="Arial CYR" w:ascii="Arial CYR" w:hAnsi="Arial CYR"/>
          <w:b/>
          <w:bCs/>
          <w:sz w:val="20"/>
          <w:szCs w:val="20"/>
        </w:rPr>
        <w:t>4.3. Содержание отче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. Текст  программ  с комментариям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. Осциллограммы переходных процессов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. Результаты оценки нелинейности АЦП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. Краткие выводы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>ЛАБОРАТОРНАЯ РАБОТА N5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</w:t>
      </w:r>
      <w:r>
        <w:rPr>
          <w:rFonts w:cs="Arial CYR" w:ascii="Arial CYR" w:hAnsi="Arial CYR"/>
          <w:b/>
          <w:bCs/>
          <w:sz w:val="20"/>
          <w:szCs w:val="20"/>
        </w:rPr>
        <w:t>Изучение системы прерываний однокристальной микроЭВ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5.1. Структура системы прерываний и ее программирование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Использование системы прерываний позволяет микроЭВМ  реаг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овать на  некоторые  внешние и внутренние события практически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мент их возникновения. Задержка в зависимости от типа выполня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емой текущей команды составляет от 3 до 7 машинных циклов.  Мик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оЭВМ заканчивает выполнение текущей команды, идентифицирует и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очник и  вызывает подпрограмму обработки прерывания,  аппаратн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енерируя команду LCALL.  Подпрограммы обработки прерывания ра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лагаются в ПЗУ микроЭВМ по фиксированным адресам (векторам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T0        -   0003h   На каждую подпрограмму обработки отвед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imer0      -   000Bh   но всего 8 байт. Этого объема может бы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T1        -   0013h   недостаточно для  размещения  программы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imer1      -   001Bh   поэтому по указанным  адресам чаще все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Serial Port -   0023h   располагают безусловный  переход на под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imer2      -   002Bh   программу, которая находится  в основном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20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PCA         -   0033h   массиве ПЗУ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Источник прерывания может быть внешний (входы INT0, INT1)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нутренний (таймеры,  массив  программируемых  счетчиков  (PCA)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следовательный порт).  При обнаружении прерывания устанавлив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ется соответствующий флаг.  Последовательность опроса флагов  и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ответственно,  обслуживания  прерываний  с  одинаковым уровне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оритета такова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. IE0 - флаг прерывания по входу INT0 (высший приоритет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. TF0 - флаг переполнения таймера 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. IE1 - флаг прерывания по входу INT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. TF1 - флаг переполнения таймера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5. CF, CCFn - флаги массива программируемых счетчиков, n = 0...4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6. TI,RI - флаги передатчика и приемника последовательного пор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7. TF2, EXF2 - флаги переполнения таймера 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Если источник прерывания имеет более одного флага, установ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а в  единицу  любого  из  них  приводит к вызову одной и той ж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дпрограммы обработки (логика "ИЛИ"),  которая сама должна ра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знать причину  прерывани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Управление системой прерываний производится путем  установ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и/сброса битов  в  регистре разрешения прерываний IE и двух 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истрах приоритетов IP и IPH.  Каждый из  источников  прерыван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жет  быть  индивидуально  разрешен или запрещен установкой ил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бросом соответствующего бита в регистре IE. Сброс в "0" бита E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прещает сразу все прерывания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ст.                                       мл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</w:t>
      </w:r>
      <w:r>
        <w:rPr>
          <w:rFonts w:cs="Arial CYR" w:ascii="Arial CYR" w:hAnsi="Arial CYR"/>
          <w:b/>
          <w:bCs/>
          <w:sz w:val="20"/>
          <w:szCs w:val="20"/>
        </w:rPr>
        <w:t>IE     -------T----T-----T-----T-----T-----T-----T-----</w:t>
      </w:r>
      <w:r>
        <w:rPr>
          <w:rFonts w:cs="Arial" w:ascii="Arial" w:hAnsi="Arial"/>
          <w:b/>
          <w:bCs/>
          <w:sz w:val="20"/>
          <w:szCs w:val="20"/>
        </w:rPr>
        <w:t>¬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¦  EA  ¦ EC ¦ ET2 ¦ ES  ¦ ET1 ¦ EX1 ¦ ET0 ¦ EX0 ¦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Адрес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0A8h   L--T---+-T--+--T--+--T--+--T--+--T--+--T--+--T---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Enable  </w:t>
      </w:r>
      <w:r>
        <w:rPr>
          <w:rFonts w:cs="Arial" w:ascii="Arial" w:hAnsi="Arial"/>
          <w:b/>
          <w:bCs/>
          <w:sz w:val="20"/>
          <w:szCs w:val="20"/>
          <w:lang w:val="en-US"/>
        </w:rPr>
        <w:t>¦     ¦   Serial  ¦     ¦     ¦     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All   PCA Timer2 Port  Timer1 INT1 Timer0 INT0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тановка/сброс разрядов в регистре приоритетов IP и старшем IP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High) регистре приоритетов позволяет назначить источнику преры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ания один из четырех уровней приоритета: 00-низший, 11-высший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</w:t>
      </w:r>
      <w:r>
        <w:rPr>
          <w:rFonts w:cs="Arial CYR" w:ascii="Arial CYR" w:hAnsi="Arial CYR"/>
          <w:b/>
          <w:bCs/>
          <w:sz w:val="20"/>
          <w:szCs w:val="20"/>
        </w:rPr>
        <w:t>ст.                                      мл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</w:t>
      </w:r>
      <w:r>
        <w:rPr>
          <w:rFonts w:cs="Arial CYR" w:ascii="Arial CYR" w:hAnsi="Arial CYR"/>
          <w:b/>
          <w:bCs/>
          <w:sz w:val="20"/>
          <w:szCs w:val="20"/>
        </w:rPr>
        <w:t>IP      ------T-----T-----T-----T-----T-----T-----T-----</w:t>
      </w:r>
      <w:r>
        <w:rPr>
          <w:rFonts w:cs="Arial" w:ascii="Arial" w:hAnsi="Arial"/>
          <w:b/>
          <w:bCs/>
          <w:sz w:val="20"/>
          <w:szCs w:val="20"/>
        </w:rPr>
        <w:t>¬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¦ --- ¦ PPC ¦ PT2 ¦ PS  ¦ PT1 ¦ PX1 ¦ PT0 ¦ PX0 ¦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Адрес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0B8h    L--T--+--T--+--T--+--T--+--T--+--T--+--T--+--T---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резервн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z w:val="20"/>
          <w:szCs w:val="20"/>
          <w:lang w:val="en-US"/>
        </w:rPr>
        <w:t>¦     ¦   Serial  ¦     ¦     ¦     ¦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бит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  PCA Timer2 Port  Timer1 INT1 Timer0 INT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IPH     ------T-----T-----T-----T-----T-----T-----T-----</w:t>
      </w:r>
      <w:r>
        <w:rPr>
          <w:rFonts w:cs="Arial" w:ascii="Arial" w:hAnsi="Arial"/>
          <w:b/>
          <w:bCs/>
          <w:sz w:val="20"/>
          <w:szCs w:val="20"/>
          <w:lang w:val="en-US"/>
        </w:rPr>
        <w:t>¬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¦ --- ¦ PPCH¦ PT2H¦ PSH ¦ PT1H¦ PX1H¦ PT0H¦ PX0H¦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Адрес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0B7h    L--T--+--T--+--T--+--T--+--T--+--T--+--T--+--T---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резервн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z w:val="20"/>
          <w:szCs w:val="20"/>
          <w:lang w:val="en-US"/>
        </w:rPr>
        <w:t>¦     ¦   Serial  ¦     ¦     ¦     ¦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бит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  PCA Timer2 Port  Timer1 INT1 Timer0 INT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гистры IE и IP допускают битовую адресацию, т.е. возможны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21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манды типа CLR EA,  SETB PT1 и т.п.  В регистр IPH  информацию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жно записать только словом, например, MOV IPH,#08h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ызов подпрограммы обработки блокирует прерывания,  имеющи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кой же  уровень  приоритета,  как  и  обрабатываемый источник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.е. источники одного уровня не прерывают обработку друг  друг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сточник с более высоким уровнем приоритета может прервать тек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щую подпрограмму обработки (вложенные прерывания). При обнаруж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и  запроса  на прерывание одновременно двух или более источн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в,  первыми обрабатываются имеющие более высокий уровень при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итета, а внутри одного уровня - в соответствии с последователь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стью опроса флагов (см.  выше).  Опрос флагов  производится 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аждом машинном цикле в пятом такте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Любой из флагов прерывания может быть установлен программн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мандой SETB,  что приведет к прерыванию.  Прерывание по входа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T может быть вызвано перепадом 1/0 или сигналом нулевого уров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я. Настройка  на  тип  сигнала прерывания по входам INT0,  INT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оизводится битами IT0,  IT1  которые  расположены  в  регистр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CON, имеющем битовую адресацию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</w:t>
      </w:r>
      <w:r>
        <w:rPr>
          <w:rFonts w:cs="Arial CYR" w:ascii="Arial CYR" w:hAnsi="Arial CYR"/>
          <w:b/>
          <w:bCs/>
          <w:sz w:val="20"/>
          <w:szCs w:val="20"/>
        </w:rPr>
        <w:t>ст.                                      мл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TCON  ------T-----T-----T-----T-----T-----T-----T-----</w:t>
      </w:r>
      <w:r>
        <w:rPr>
          <w:rFonts w:cs="Arial" w:ascii="Arial" w:hAnsi="Arial"/>
          <w:b/>
          <w:bCs/>
          <w:sz w:val="20"/>
          <w:szCs w:val="20"/>
        </w:rPr>
        <w:t>¬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¦ TF1 ¦ TR1 ¦ TF0 ¦ TR0 ¦ IE1 ¦ IT1 ¦ IE0 ¦ IT0 ¦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Адрес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088h L--T--+--T--+--T--+--T--+--T--+--T--+--T--+--T---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   </w:t>
      </w:r>
      <w:r>
        <w:rPr>
          <w:rFonts w:cs="Arial CYR" w:ascii="Arial CYR" w:hAnsi="Arial CYR"/>
          <w:b/>
          <w:bCs/>
          <w:sz w:val="20"/>
          <w:szCs w:val="20"/>
        </w:rPr>
        <w:t>флаг пере</w:t>
      </w:r>
      <w:r>
        <w:rPr>
          <w:rFonts w:cs="Arial" w:ascii="Arial" w:hAnsi="Arial"/>
          <w:b/>
          <w:bCs/>
          <w:sz w:val="20"/>
          <w:szCs w:val="20"/>
        </w:rPr>
        <w:t xml:space="preserve">¦  </w:t>
      </w:r>
      <w:r>
        <w:rPr>
          <w:rFonts w:cs="Arial CYR" w:ascii="Arial CYR" w:hAnsi="Arial CYR"/>
          <w:b/>
          <w:bCs/>
          <w:sz w:val="20"/>
          <w:szCs w:val="20"/>
        </w:rPr>
        <w:t>флаг пере</w:t>
      </w:r>
      <w:r>
        <w:rPr>
          <w:rFonts w:cs="Arial" w:ascii="Arial" w:hAnsi="Arial"/>
          <w:b/>
          <w:bCs/>
          <w:sz w:val="20"/>
          <w:szCs w:val="20"/>
        </w:rPr>
        <w:t xml:space="preserve">¦   </w:t>
      </w:r>
      <w:r>
        <w:rPr>
          <w:rFonts w:cs="Arial CYR" w:ascii="Arial CYR" w:hAnsi="Arial CYR"/>
          <w:b/>
          <w:bCs/>
          <w:sz w:val="20"/>
          <w:szCs w:val="20"/>
        </w:rPr>
        <w:t xml:space="preserve">флаг    </w:t>
      </w:r>
      <w:r>
        <w:rPr>
          <w:rFonts w:cs="Arial" w:ascii="Arial" w:hAnsi="Arial"/>
          <w:b/>
          <w:bCs/>
          <w:sz w:val="20"/>
          <w:szCs w:val="20"/>
        </w:rPr>
        <w:t xml:space="preserve">¦   </w:t>
      </w:r>
      <w:r>
        <w:rPr>
          <w:rFonts w:cs="Arial CYR" w:ascii="Arial CYR" w:hAnsi="Arial CYR"/>
          <w:b/>
          <w:bCs/>
          <w:sz w:val="20"/>
          <w:szCs w:val="20"/>
        </w:rPr>
        <w:t>флаг  0 - уровень,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</w:t>
      </w:r>
      <w:r>
        <w:rPr>
          <w:rFonts w:cs="Arial CYR" w:ascii="Arial CYR" w:hAnsi="Arial CYR"/>
          <w:b/>
          <w:bCs/>
          <w:sz w:val="20"/>
          <w:szCs w:val="20"/>
        </w:rPr>
        <w:t xml:space="preserve">полнения </w:t>
      </w:r>
      <w:r>
        <w:rPr>
          <w:rFonts w:cs="Arial" w:ascii="Arial" w:hAnsi="Arial"/>
          <w:b/>
          <w:bCs/>
          <w:sz w:val="20"/>
          <w:szCs w:val="20"/>
        </w:rPr>
        <w:t xml:space="preserve">¦  </w:t>
      </w:r>
      <w:r>
        <w:rPr>
          <w:rFonts w:cs="Arial CYR" w:ascii="Arial CYR" w:hAnsi="Arial CYR"/>
          <w:b/>
          <w:bCs/>
          <w:sz w:val="20"/>
          <w:szCs w:val="20"/>
        </w:rPr>
        <w:t xml:space="preserve">полнения </w:t>
      </w:r>
      <w:r>
        <w:rPr>
          <w:rFonts w:cs="Arial" w:ascii="Arial" w:hAnsi="Arial"/>
          <w:b/>
          <w:bCs/>
          <w:sz w:val="20"/>
          <w:szCs w:val="20"/>
        </w:rPr>
        <w:t xml:space="preserve">¦   INT1    ¦   INT0  1 - </w:t>
      </w:r>
      <w:r>
        <w:rPr>
          <w:rFonts w:cs="Arial CYR" w:ascii="Arial CYR" w:hAnsi="Arial CYR"/>
          <w:b/>
          <w:bCs/>
          <w:sz w:val="20"/>
          <w:szCs w:val="20"/>
        </w:rPr>
        <w:t>срез на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</w:t>
      </w:r>
      <w:r>
        <w:rPr>
          <w:rFonts w:cs="Arial CYR" w:ascii="Arial CYR" w:hAnsi="Arial CYR"/>
          <w:b/>
          <w:bCs/>
          <w:sz w:val="20"/>
          <w:szCs w:val="20"/>
        </w:rPr>
        <w:t>таймера 1</w:t>
      </w:r>
      <w:r>
        <w:rPr>
          <w:rFonts w:cs="Arial" w:ascii="Arial" w:hAnsi="Arial"/>
          <w:b/>
          <w:bCs/>
          <w:sz w:val="20"/>
          <w:szCs w:val="20"/>
        </w:rPr>
        <w:t xml:space="preserve">¦  </w:t>
      </w:r>
      <w:r>
        <w:rPr>
          <w:rFonts w:cs="Arial CYR" w:ascii="Arial CYR" w:hAnsi="Arial CYR"/>
          <w:b/>
          <w:bCs/>
          <w:sz w:val="20"/>
          <w:szCs w:val="20"/>
        </w:rPr>
        <w:t>таймера 0</w:t>
      </w:r>
      <w:r>
        <w:rPr>
          <w:rFonts w:cs="Arial" w:ascii="Arial" w:hAnsi="Arial"/>
          <w:b/>
          <w:bCs/>
          <w:sz w:val="20"/>
          <w:szCs w:val="20"/>
        </w:rPr>
        <w:t xml:space="preserve">¦           ¦         </w:t>
      </w:r>
      <w:r>
        <w:rPr>
          <w:rFonts w:cs="Arial CYR" w:ascii="Arial CYR" w:hAnsi="Arial CYR"/>
          <w:b/>
          <w:bCs/>
          <w:sz w:val="20"/>
          <w:szCs w:val="20"/>
        </w:rPr>
        <w:t>входе INT0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</w:t>
      </w:r>
      <w:r>
        <w:rPr>
          <w:rFonts w:cs="Arial" w:ascii="Arial" w:hAnsi="Arial"/>
          <w:b/>
          <w:bCs/>
          <w:sz w:val="20"/>
          <w:szCs w:val="20"/>
        </w:rPr>
        <w:t>¦           ¦           ¦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</w:t>
      </w:r>
      <w:r>
        <w:rPr>
          <w:rFonts w:cs="Arial" w:ascii="Arial" w:hAnsi="Arial"/>
          <w:b/>
          <w:bCs/>
          <w:sz w:val="20"/>
          <w:szCs w:val="20"/>
        </w:rPr>
        <w:t>L 1-</w:t>
      </w:r>
      <w:r>
        <w:rPr>
          <w:rFonts w:cs="Arial CYR" w:ascii="Arial CYR" w:hAnsi="Arial CYR"/>
          <w:b/>
          <w:bCs/>
          <w:sz w:val="20"/>
          <w:szCs w:val="20"/>
        </w:rPr>
        <w:t>таймер 1L 1-таймер 0L 0 - уровен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</w:t>
      </w:r>
      <w:r>
        <w:rPr>
          <w:rFonts w:cs="Arial CYR" w:ascii="Arial CYR" w:hAnsi="Arial CYR"/>
          <w:b/>
          <w:bCs/>
          <w:sz w:val="20"/>
          <w:szCs w:val="20"/>
        </w:rPr>
        <w:t>включен,    включен,  1 - срез на вх. INT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>0-остановлен  0-остановлен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ри ITx = 0 уровень сигнала на входе INTx копируется в флаг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Ex в пятом такте машинного цикла. Поэтому длительность нулев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ровня сигнала источника прерывания  на  входе  микроЭВМ  долж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ыть не менее одного машинного цикл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Любой флаг прерывания может быть программно сброшен.  Сброс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флагов источников T0,  T1 и INT0, INT1 при работе по перепаду 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ходе производится аппаратно при переходе на подпрограмму  обр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отки прерывания.  При работе по уровню флаги прерывания по вх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ам INTx должны быть программно сброшены в соответствующих подп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ограммах обработки.  Флаги прерываний РСА, таймера 2 и послед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ательного порта сбрасываются только программно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Любая подпрограмма обработки прерывания должна оканчиватьс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мандой RETI,  которая восстанавливает содержимое счетчика  к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анд (возврат  в основную программу) и снимает блокировку преры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аний с уровнем приоритета обслуженного источник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о сигналу RESET регистры IE, IP, IPH, TCON обнуляются.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22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5.2. Порядок выполнения работ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. Ознакомиться с описание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. Разместить по адресам 4003Н, 400ВН и 4013Н подпрограммы обр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отки прерываний от входа INT0, таймера Т0 и INT1 в соответстви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индивидуальным задание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. Составить и отладить программу, использующую прерывания, пр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ерить результаты ее работы на лабораторном макете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 ходе  работы  управлять  битами разрешения прерываний о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ельных источников и битами назначения уровня приоритета,  замы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ая соответствующие входы порта Р1 на "Общий".  В соответствии с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данием зарисовать осциллограммы или  описать  характер  вывод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нформации на дисплей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 качестве сигнала прерывания по входам INT0 и INT1 исполь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овать выход генератора макета, или формировать уровень "0", с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единяя соответствующий вход с клеммой "Общий" с помощью  провод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ка (Кроме индивидуального задания 6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Назначить всем источникам прерываний  низкий  приоритет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) Запрограммировать прерывания от INT0 и INT1 по фронту. Раз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шать прерывания поочередно для INT0,  INT1,  T0;  совместно  дл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T0 и INT1, INT0 и Т0, INT1 и T0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) Запрограммировать прерывания от INT0 по уровню,  от  INT1  п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фронту.  Разрешать прерывания совместно для INT0 и INT1,  INT0 и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Т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0, INT1 </w:t>
      </w:r>
      <w:r>
        <w:rPr>
          <w:rFonts w:cs="Arial CYR" w:ascii="Arial CYR" w:hAnsi="Arial CYR"/>
          <w:b/>
          <w:bCs/>
          <w:sz w:val="20"/>
          <w:szCs w:val="20"/>
        </w:rPr>
        <w:t>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T0, INT0+INT1+T0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) Назначить высокий приоритет INT1. Разрешить прерывания INT0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T1, INT0+INT1+T0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) Назначить   высокий   приоритет   T0.   Разрешить  прерыван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T0+INT1+T0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правляющая программа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ORG     4000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JMP     START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ORG     4003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JMP     NINT0   ;на п/п обработки прерывания INT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ORG     400B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JMP     NT0     ;на п/п обработки прерывания таймера 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ORG     4013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JMP     NINT1   ;на п/п обработки прерывания INT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NT0:    PUSH    ACC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A,32H   ;ввод из ячейки 32Н коэффициента k,задаю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CPL     A       ;щего период счета (прерывания) Т0=k*250мкС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INC     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TH0,A   ;занесение коэффициента в регистр таймера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- 23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POP     ACC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****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RETI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NINT0:  ***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RETI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NINT1:  ***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RETI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START:  CALL    INITT0  ;</w:t>
      </w:r>
      <w:r>
        <w:rPr>
          <w:rFonts w:cs="Arial CYR" w:ascii="Arial CYR" w:hAnsi="Arial CYR"/>
          <w:b/>
          <w:bCs/>
          <w:sz w:val="20"/>
          <w:szCs w:val="20"/>
        </w:rPr>
        <w:t>настройка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таймера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Т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0 (255 </w:t>
      </w:r>
      <w:r>
        <w:rPr>
          <w:rFonts w:cs="Arial CYR" w:ascii="Arial CYR" w:hAnsi="Arial CYR"/>
          <w:b/>
          <w:bCs/>
          <w:sz w:val="20"/>
          <w:szCs w:val="20"/>
        </w:rPr>
        <w:t>мкС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32H,#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DPTR,#8000H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    A,#16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X    @DPTR,A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***             ; настройка регистров системы прерывани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***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:      MOV     C,P1.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EX0,C   ;разрешение прерываний по входу INT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C,P1.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ET0,C   ;разрешение прерываний по переполнению Т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C,P1.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EX1,C   ;разрешение прерываний по входу INT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C,P1.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PX0,C   ;высокий приоритет INT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C,P1.4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PT0,C   ;высокий приоритет Т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C,P1.5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MOV     PX1,C   ;высокий приоритет INT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JMP     M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END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5.3. Варианты индивидуальных заданий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1. Вывести  на Р3.4 сигнал,  меняющий уровень на противоп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ожный при обработке прерывания по входу INT0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Вывести на  Р3.5  сигнал,  меняющий уровень на противоположны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 обработке прерывания по входу INT1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По прерыванию от таймера 0 инкрементировать содержимое аккум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ятора и вывести его на дисплей c  задержкой  DSEC  и  переводо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трок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2. Сформировать на ЦАП2 (8000Н) напряжение,  нарастающее 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 дискрет при обработке прерывания по входу INT0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Сформировать на ЦАП2 (8000Н) напряжение,  убывающее на 2 диск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та при обработке прерывания по входу INT1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По прерыванию от таймера 0  установить  флаг  прерывания  IE0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звав прерывание от INT0 программно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3. Сформировать на ЦАП2 (8000Н) напряжение,  нарастающее на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24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 дискрета при обработке прерывания по входу INT0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Сформировать на ЦАП2 (8000Н) напряжение,  убывающее на 1 диск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т при обработке прерывания по входу INT1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По прерыванию от таймера 0  установить  флаг  прерывания  IE1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звав прерывание от INT1 программно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4. Сформировать на ЦАП2 (8000Н) напряжение,  нарастающее 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4 дискрета при обработке прерывания по входу INT0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Обнулить ячейку 8000Н при обработке прерывания по входу  INT1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По прерыванию  от  таймера  0  установить флаг прерывания IE1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звав прерывание от INT1 программно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5. По  прерыванию  от таймера 0 вывести на экран содержимо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ячейки 32Н, перевести строку, вызвать программную задержку DSEC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Инкрементировать содержимое  ячейки  памяти  с адресом 32Н пр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работке прерывания по входу INT0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Декрементировать содержимое  ячейки  памяти  с адресом 32Н пр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работке прерывания по входу INT1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6. По прерыванию от таймера 0 изменить на выводе Р3.2 изм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ть сигнал на  противоположный  (проинвертировать),  на  вывод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3.3 установить уровень логического нул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По прерыванию INT0 установить на выводе Р3.3 уровень  логиче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й единицы и инкрементировать ячейку 8000Н (ЦАП2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По прерыванию INT1 уменьшить содержимое ячейки 8000Н на 3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На входы Р3.2 и Р3.3 внешние сигналы не подавать!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5.4. Содержание отче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1. Вариант задани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2. Текст  программ  с комментариям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3. Осциллограммы или описание процесса вывода на дисплей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>ЛАБОРАТОРНАЯ РАБОТА N6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</w:t>
      </w:r>
      <w:r>
        <w:rPr>
          <w:rFonts w:cs="Arial CYR" w:ascii="Arial CYR" w:hAnsi="Arial CYR"/>
          <w:b/>
          <w:bCs/>
          <w:sz w:val="20"/>
          <w:szCs w:val="20"/>
        </w:rPr>
        <w:t>Изучение режимов работы и методов программирован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</w:t>
      </w:r>
      <w:r>
        <w:rPr>
          <w:rFonts w:cs="Arial CYR" w:ascii="Arial CYR" w:hAnsi="Arial CYR"/>
          <w:b/>
          <w:bCs/>
          <w:sz w:val="20"/>
          <w:szCs w:val="20"/>
        </w:rPr>
        <w:t>аппаратных таймеров микроЭВ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6.1. Общие сведен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МикроЭВМ имеет в своем составе три аппаратных таймера/сче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чика. Каждый имеет два восьмиразрядных регистра ТНх (старший) 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Lх (младший),  х = 0,  1 и 2. Установка соответствующих бит уп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вления позволяет использовать устройство как  счетчик  внешни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бытий или как формирователь временных интервалов (таймер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 режиме  таймера регистр TLx инкрементируется в каждом м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шинном цикле.  Поскольку  машинный  цикл  состоит из 12 периодов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частоты задающего кварцевого  генератора 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,  </w:t>
      </w:r>
      <w:r>
        <w:rPr>
          <w:rFonts w:cs="Arial CYR" w:ascii="Arial CYR" w:hAnsi="Arial CYR"/>
          <w:b/>
          <w:bCs/>
          <w:sz w:val="20"/>
          <w:szCs w:val="20"/>
        </w:rPr>
        <w:t>входная  частота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таймера равна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/12. </w:t>
      </w:r>
      <w:r>
        <w:rPr>
          <w:rFonts w:cs="Arial CYR" w:ascii="Arial CYR" w:hAnsi="Arial CYR"/>
          <w:b/>
          <w:bCs/>
          <w:sz w:val="20"/>
          <w:szCs w:val="20"/>
        </w:rPr>
        <w:t>В лабораторном макете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 = 12 </w:t>
      </w:r>
      <w:r>
        <w:rPr>
          <w:rFonts w:cs="Arial CYR" w:ascii="Arial CYR" w:hAnsi="Arial CYR"/>
          <w:b/>
          <w:bCs/>
          <w:sz w:val="20"/>
          <w:szCs w:val="20"/>
        </w:rPr>
        <w:t>МГц, следо-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25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ательно инкремент таймера происходит через 1 мкс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 режиме счетчика внешних событий регистр TLx инкрементир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ется при  обнаружении  перепада  1/0 на входном контакте таймер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Р3.4 для Т0,  Р3.5 для Т1, Р1.0 для Т2). Анализ состояния вход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го контакта производится в такте 5 каждого машинного цикла, 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если в двух соседних циклах обнаружены состояния 1 и 0, происх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ит аппаратный инкремент младшего регистра счетчика. Таким обр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ом максимальная частота,  которую способен подсчитывать счетчик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составляет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/24.  </w:t>
      </w:r>
      <w:r>
        <w:rPr>
          <w:rFonts w:cs="Arial CYR" w:ascii="Arial CYR" w:hAnsi="Arial CYR"/>
          <w:b/>
          <w:bCs/>
          <w:sz w:val="20"/>
          <w:szCs w:val="20"/>
        </w:rPr>
        <w:t>Длительность высокого и низкого  уровней  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ходном контакте должна быть не меньше одного машинного цикл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Управление режимом работы таймеров 0 и 1 осуществляется п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ем записи  управляющего слова в регистр режимов TMOD (нет бит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ой адресации), который по сигналу RESET обнулен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1.0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  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Timer 1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¦      Timer 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TMOD  ------T-----T-----T-----+-----T-----T-----T-----¬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¦GATE1¦ C/T1¦ M1.1¦ M0.1¦GATE0¦ C/T0¦ M1.0¦ M0.0¦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дрес 089h L-----+-----+-----+-----+-----+-----+-----+------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GATEx = 0 - запрещено управление от внешнего вывода INT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</w:t>
      </w:r>
      <w:r>
        <w:rPr>
          <w:rFonts w:cs="Arial CYR" w:ascii="Arial CYR" w:hAnsi="Arial CYR"/>
          <w:b/>
          <w:bCs/>
          <w:sz w:val="20"/>
          <w:szCs w:val="20"/>
        </w:rPr>
        <w:t>= 1 - разрешено управление от внешнего вывода INT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C/Tx  = 0 - режим таймера, С/Тх = 1 - счетчик внешних событи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М1.х, М0х - двоичный код номера режима (0,1,2,3),  x = 0,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ри наличии "1" в бите GATEx работа соответствующего тайм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/счетчика возможна только при высоком уровне сигнала на  вход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Tx.  Подача на этот вход низкого уровня остановит инкремент,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гистрах таймера/счетчика будет  сохранено  последнее  значени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да. Управление от внешнего вывода позволяет использовать  тай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р в качестве измерителя временных интервалов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 регистре управления TCON, имеющем битовую адресацию, ра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ложены биты пуска/останова TRх. Установка бита в "1" разрешае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чет, сброс - переводит таймер в режим хранени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ереполнение таймера/счетчика (переход "все единицы" - "вс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ули") аппаратно устанавливает флаг TFx,  формируя запрос преры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ания. Сброс  флага  -  программный  или  аппаратный (при вызов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дпрограммы обработки прерывания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о сигналу RESET регистр TCON обнуляется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</w:t>
      </w:r>
      <w:r>
        <w:rPr>
          <w:rFonts w:cs="Arial CYR" w:ascii="Arial CYR" w:hAnsi="Arial CYR"/>
          <w:b/>
          <w:bCs/>
          <w:sz w:val="20"/>
          <w:szCs w:val="20"/>
        </w:rPr>
        <w:t>ст.                                      мл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TCON  ------T-----T-----T-----T-----T-----T-----T-----</w:t>
      </w:r>
      <w:r>
        <w:rPr>
          <w:rFonts w:cs="Arial" w:ascii="Arial" w:hAnsi="Arial"/>
          <w:b/>
          <w:bCs/>
          <w:sz w:val="20"/>
          <w:szCs w:val="20"/>
        </w:rPr>
        <w:t>¬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¦ TF1 ¦ TR1 ¦ TF0 ¦ TR0 ¦ IE1 ¦ IT1 ¦ IE0 ¦ IT0 ¦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Адрес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088h L--T--+--T--+--T--+--T--+--T--+--T--+--T--+--T---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   </w:t>
      </w:r>
      <w:r>
        <w:rPr>
          <w:rFonts w:cs="Arial CYR" w:ascii="Arial CYR" w:hAnsi="Arial CYR"/>
          <w:b/>
          <w:bCs/>
          <w:sz w:val="20"/>
          <w:szCs w:val="20"/>
        </w:rPr>
        <w:t>флаг пере</w:t>
      </w:r>
      <w:r>
        <w:rPr>
          <w:rFonts w:cs="Arial" w:ascii="Arial" w:hAnsi="Arial"/>
          <w:b/>
          <w:bCs/>
          <w:sz w:val="20"/>
          <w:szCs w:val="20"/>
        </w:rPr>
        <w:t xml:space="preserve">¦  </w:t>
      </w:r>
      <w:r>
        <w:rPr>
          <w:rFonts w:cs="Arial CYR" w:ascii="Arial CYR" w:hAnsi="Arial CYR"/>
          <w:b/>
          <w:bCs/>
          <w:sz w:val="20"/>
          <w:szCs w:val="20"/>
        </w:rPr>
        <w:t>флаг пере</w:t>
      </w:r>
      <w:r>
        <w:rPr>
          <w:rFonts w:cs="Arial" w:ascii="Arial" w:hAnsi="Arial"/>
          <w:b/>
          <w:bCs/>
          <w:sz w:val="20"/>
          <w:szCs w:val="20"/>
        </w:rPr>
        <w:t xml:space="preserve">¦   </w:t>
      </w:r>
      <w:r>
        <w:rPr>
          <w:rFonts w:cs="Arial CYR" w:ascii="Arial CYR" w:hAnsi="Arial CYR"/>
          <w:b/>
          <w:bCs/>
          <w:sz w:val="20"/>
          <w:szCs w:val="20"/>
        </w:rPr>
        <w:t xml:space="preserve">флаг    </w:t>
      </w:r>
      <w:r>
        <w:rPr>
          <w:rFonts w:cs="Arial" w:ascii="Arial" w:hAnsi="Arial"/>
          <w:b/>
          <w:bCs/>
          <w:sz w:val="20"/>
          <w:szCs w:val="20"/>
        </w:rPr>
        <w:t xml:space="preserve">¦   </w:t>
      </w:r>
      <w:r>
        <w:rPr>
          <w:rFonts w:cs="Arial CYR" w:ascii="Arial CYR" w:hAnsi="Arial CYR"/>
          <w:b/>
          <w:bCs/>
          <w:sz w:val="20"/>
          <w:szCs w:val="20"/>
        </w:rPr>
        <w:t>флаг  0 - уровень,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</w:t>
      </w:r>
      <w:r>
        <w:rPr>
          <w:rFonts w:cs="Arial CYR" w:ascii="Arial CYR" w:hAnsi="Arial CYR"/>
          <w:b/>
          <w:bCs/>
          <w:sz w:val="20"/>
          <w:szCs w:val="20"/>
        </w:rPr>
        <w:t xml:space="preserve">полнения </w:t>
      </w:r>
      <w:r>
        <w:rPr>
          <w:rFonts w:cs="Arial" w:ascii="Arial" w:hAnsi="Arial"/>
          <w:b/>
          <w:bCs/>
          <w:sz w:val="20"/>
          <w:szCs w:val="20"/>
        </w:rPr>
        <w:t xml:space="preserve">¦  </w:t>
      </w:r>
      <w:r>
        <w:rPr>
          <w:rFonts w:cs="Arial CYR" w:ascii="Arial CYR" w:hAnsi="Arial CYR"/>
          <w:b/>
          <w:bCs/>
          <w:sz w:val="20"/>
          <w:szCs w:val="20"/>
        </w:rPr>
        <w:t xml:space="preserve">полнения </w:t>
      </w:r>
      <w:r>
        <w:rPr>
          <w:rFonts w:cs="Arial" w:ascii="Arial" w:hAnsi="Arial"/>
          <w:b/>
          <w:bCs/>
          <w:sz w:val="20"/>
          <w:szCs w:val="20"/>
        </w:rPr>
        <w:t xml:space="preserve">¦   INT1    ¦   INT0  1 - </w:t>
      </w:r>
      <w:r>
        <w:rPr>
          <w:rFonts w:cs="Arial CYR" w:ascii="Arial CYR" w:hAnsi="Arial CYR"/>
          <w:b/>
          <w:bCs/>
          <w:sz w:val="20"/>
          <w:szCs w:val="20"/>
        </w:rPr>
        <w:t>срез на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</w:t>
      </w:r>
      <w:r>
        <w:rPr>
          <w:rFonts w:cs="Arial CYR" w:ascii="Arial CYR" w:hAnsi="Arial CYR"/>
          <w:b/>
          <w:bCs/>
          <w:sz w:val="20"/>
          <w:szCs w:val="20"/>
        </w:rPr>
        <w:t>таймера 1</w:t>
      </w:r>
      <w:r>
        <w:rPr>
          <w:rFonts w:cs="Arial" w:ascii="Arial" w:hAnsi="Arial"/>
          <w:b/>
          <w:bCs/>
          <w:sz w:val="20"/>
          <w:szCs w:val="20"/>
        </w:rPr>
        <w:t xml:space="preserve">¦  </w:t>
      </w:r>
      <w:r>
        <w:rPr>
          <w:rFonts w:cs="Arial CYR" w:ascii="Arial CYR" w:hAnsi="Arial CYR"/>
          <w:b/>
          <w:bCs/>
          <w:sz w:val="20"/>
          <w:szCs w:val="20"/>
        </w:rPr>
        <w:t>таймера 0</w:t>
      </w:r>
      <w:r>
        <w:rPr>
          <w:rFonts w:cs="Arial" w:ascii="Arial" w:hAnsi="Arial"/>
          <w:b/>
          <w:bCs/>
          <w:sz w:val="20"/>
          <w:szCs w:val="20"/>
        </w:rPr>
        <w:t xml:space="preserve">¦           ¦         </w:t>
      </w:r>
      <w:r>
        <w:rPr>
          <w:rFonts w:cs="Arial CYR" w:ascii="Arial CYR" w:hAnsi="Arial CYR"/>
          <w:b/>
          <w:bCs/>
          <w:sz w:val="20"/>
          <w:szCs w:val="20"/>
        </w:rPr>
        <w:t>входе INT0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</w:t>
      </w:r>
      <w:r>
        <w:rPr>
          <w:rFonts w:cs="Arial" w:ascii="Arial" w:hAnsi="Arial"/>
          <w:b/>
          <w:bCs/>
          <w:sz w:val="20"/>
          <w:szCs w:val="20"/>
        </w:rPr>
        <w:t>¦           ¦           ¦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</w:t>
      </w:r>
      <w:r>
        <w:rPr>
          <w:rFonts w:cs="Arial" w:ascii="Arial" w:hAnsi="Arial"/>
          <w:b/>
          <w:bCs/>
          <w:sz w:val="20"/>
          <w:szCs w:val="20"/>
        </w:rPr>
        <w:t>L 1-</w:t>
      </w:r>
      <w:r>
        <w:rPr>
          <w:rFonts w:cs="Arial CYR" w:ascii="Arial CYR" w:hAnsi="Arial CYR"/>
          <w:b/>
          <w:bCs/>
          <w:sz w:val="20"/>
          <w:szCs w:val="20"/>
        </w:rPr>
        <w:t>таймер 1L 1-таймер 0L 0 - уровен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</w:t>
      </w:r>
      <w:r>
        <w:rPr>
          <w:rFonts w:cs="Arial CYR" w:ascii="Arial CYR" w:hAnsi="Arial CYR"/>
          <w:b/>
          <w:bCs/>
          <w:sz w:val="20"/>
          <w:szCs w:val="20"/>
        </w:rPr>
        <w:t>включен,    включен,  1 - срез на вх. INT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>0-остановлен  0-остановлен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26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гистры THx и TLx доступны как для записи,  так и для чт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я. Момент окончания счета может быть определен путем сравнен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держимого регистров с заданным числом, либо по состоянию флаг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Fх. В  последнем  случае  перед началом счета в регистры тайм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/счетчика должен быть  занесен  дополнительный  код  заданн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числа, тогда переполнение произойдет через заданное число циклов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ы работы таймеров 0 и 1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 0.  М1 = 0,  М0 = 0. 13-разрядный таймер/счетчик, и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льзует 8 разрядов ТН и 5 младших разрядов TL. Режим историче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и восходит к таймеру семейства МК48, используется редко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 1.  М1 = 0,  М0 = 1. 16-разрядный таймер счетчик, и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льзуются 8 разрядов ТН и 8 разрядов TL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 режимах  0  и  1 установка TF происходит при переполнени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гистра Т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 2 (автозагрузка).  М1 = 1,  М0 = 0.  8-разрядный тай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р/счетчик на основе регистра TL.  При переполнении TL устанав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ивается флаг переполнения TF и происходит аппаратная  запись 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L содержимого TH,  который выступает в качестве регистра хран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я коэффициента счета. Запись в ТН - программна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 3.  М1 = 1, М0 = 1. Таймер 1 в режиме 3 блокируется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храняет содержимое своих регистров (аналогично  сбросу  TR1 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ругих режимах).  Таймер  0  представляет  собой два независимы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тройства на основе 8-разрядных регистров TH0 и TL0. Устройств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L0 использует  все  биты  управления  таймера 0 и устанавливае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флаг TF0 при переполнении регистра TL0.  Устройство ТН0 работает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только в режиме таймера (вход -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/12 ), </w:t>
      </w:r>
      <w:r>
        <w:rPr>
          <w:rFonts w:cs="Arial CYR" w:ascii="Arial CYR" w:hAnsi="Arial CYR"/>
          <w:b/>
          <w:bCs/>
          <w:sz w:val="20"/>
          <w:szCs w:val="20"/>
        </w:rPr>
        <w:t>устанавливает флаг TF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 переполнении регистра ТН0, пуск/останов битом TR1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ри работе таймера 0 в режиме 3 таймер 1 может быть запрог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ммирован в любой из первых трех режимов, однако при этом он н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удет устанавливать флаг прерывания и лишен управления битом TR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остановка возможна только внешним сигналом  низкого  уровня  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ходе INT1 при GATE1=1).  При использовании таймера 1 в режиме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ля тактирования последовательного порта флаг прерывания не  н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же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Остановка таймеров  сбросом битов TRx или низким уровнем 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ходах INTx не изменяет содержимого регистров THx,TLx.  Во  все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жимах,  кроме  режима 2,  после переполнения счет начинается с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да "все нули",  что соответствует  максимальному  коэффициент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чета. Программная запись чисел в регистры THx, TLx меняет коэф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фициент счета.  В режиме 2 коэффициент счета хранится в регистр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Н  и производится аппаратная запись содержимого ТН в регистр TL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сле его переполнения.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27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Использование аппаратных таймеров 0 или 1 предполагает сл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ующие действия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- выбор источника сигнала, режима работы и способа управления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несение соответствующего управляющего слова в регистр TMOD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- занесение в регистры THx,TLx кода, определяющего коэффициен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чета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- установка бита TRx в единицу. После этого таймер запуще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зультаты работы таймера обрабатываются  программно  путе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спользования  прерываний,  либо  с помощью опроса флагов TF ил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равнения содержимого THx,TLx с заданным числом (последнее  т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ует большего числа команд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рограммирование и режимы работы таймера 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о всех режимах работы таймер 2 представляет собой  16-раз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ядный счетчик ТН2,TL2,  который использует для  хранения  кодо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8-разрядные регистры RCAP2H,RCAP2L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ыбор режима работы и способа управления  таймером  2  ос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ществляется путем установки/сброса бит регистре управления T2CON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есть битовая  адресация)  и записи управляющего слова в регистр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жима T2MOD (нет битовой адресации).  По сигналу RESET оба  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истра обнуляются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</w:t>
      </w:r>
      <w:r>
        <w:rPr>
          <w:rFonts w:cs="Arial CYR" w:ascii="Arial CYR" w:hAnsi="Arial CYR"/>
          <w:b/>
          <w:bCs/>
          <w:sz w:val="20"/>
          <w:szCs w:val="20"/>
        </w:rPr>
        <w:t>ст.                                       мл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T2CON  ------T-----T-----T-----T-----T-----T------T------</w:t>
      </w:r>
      <w:r>
        <w:rPr>
          <w:rFonts w:cs="Arial" w:ascii="Arial" w:hAnsi="Arial"/>
          <w:b/>
          <w:bCs/>
          <w:sz w:val="20"/>
          <w:szCs w:val="20"/>
          <w:lang w:val="en-US"/>
        </w:rPr>
        <w:t>¬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¦ TF2 ¦EXF2 ¦RCLK ¦TCLK ¦EXEN2¦ TR2 ¦ C/T2 ¦CP/RL2¦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дрес 0C8h L-----+-----+-----+-----+-----+-----+------+-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TF2 - бит переполнения.  Устанавливается в "1" аппаратно пр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ереполнении регистра ТН2,  вызывает прерывание по адресу 002Вh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брос  только программный.  При RCLK = 1 или TCLK = 1 аппаратна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тановка ТF2 в единицу блокируетс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EXF2 -  флаг внешнего управляющего входа Т2ЕХ (контакт пор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1.1).  При EXEN2 = 1 флаг устанавливается в "1" при обнаружени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а входе Т2ЕХ перепада 1/0. Вызывает прерывание по адресу 002Вh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брос только программный.  EXF2 не вызывает прерывания в  режим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втозагрузки таймера 2 с управлением направлением счет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RCLK и TCLK - биты подключения приемника и передатчика  по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едовательного порта.  При сбросе бита последовательный порт и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льзует для тактирования соответствующего устройства таймер  1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 установке в "1" - таймер 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EXEN2 -  флаг  разрешения  внешнего управляющего входа Т2ЕХ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брос EXEN2 в "0" отключает Т2ЕХ от управления таймером 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TR2 - пуск/останов таймера 2. Установка в "1" разрешает счет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С/Т2 = 0 - режим таймера, вход -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> 0/12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С/Т2 = 1 -  счетчик перепадов 1/0 на входе Т2 (Р1.0)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28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CP/RL2 - выбор режима - Защелкивание("1")/Автозагрузка("0"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гистр T2MOD содержит два управляющих  бита,  используемы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олько в режиме Автозагрузка. При работе таймера 2 в двух други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жимах эти разряды не программируются и содержат "0"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</w:t>
      </w:r>
      <w:r>
        <w:rPr>
          <w:rFonts w:cs="Arial CYR" w:ascii="Arial CYR" w:hAnsi="Arial CYR"/>
          <w:b/>
          <w:bCs/>
          <w:sz w:val="20"/>
          <w:szCs w:val="20"/>
        </w:rPr>
        <w:t>ст.                                        мл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</w:rPr>
        <w:t>T2MOD  ------T-----T-----T-----T-----T-----T------T------</w:t>
      </w:r>
      <w:r>
        <w:rPr>
          <w:rFonts w:cs="Arial" w:ascii="Arial" w:hAnsi="Arial"/>
          <w:b/>
          <w:bCs/>
          <w:sz w:val="20"/>
          <w:szCs w:val="20"/>
        </w:rPr>
        <w:t>¬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>¦ --- ¦ --- ¦ --- ¦ --- ¦ --- ¦ --- ¦ T2OE ¦ DCEN ¦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дрес 0C9h L--T--+--T--+--T--+--T--+--T--+--T--+---T--+---T---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</w:t>
      </w:r>
      <w:r>
        <w:rPr>
          <w:rFonts w:cs="Arial CYR" w:ascii="Arial CYR" w:hAnsi="Arial CYR"/>
          <w:b/>
          <w:bCs/>
          <w:sz w:val="20"/>
          <w:szCs w:val="20"/>
        </w:rPr>
        <w:t xml:space="preserve">резервные биты, запись "1" запрещена  </w:t>
      </w:r>
      <w:r>
        <w:rPr>
          <w:rFonts w:cs="Arial" w:ascii="Arial" w:hAnsi="Arial"/>
          <w:b/>
          <w:bCs/>
          <w:sz w:val="20"/>
          <w:szCs w:val="20"/>
        </w:rPr>
        <w:t>¦      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¦      ¦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бит разрешения формирования меандра на выводе Р1.0 -      </w:t>
      </w:r>
      <w:r>
        <w:rPr>
          <w:rFonts w:cs="Arial" w:ascii="Arial" w:hAnsi="Arial"/>
          <w:b/>
          <w:bCs/>
          <w:sz w:val="20"/>
          <w:szCs w:val="20"/>
        </w:rPr>
        <w:t>¦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ит разрешения управления направлением (+/-) счета TH2,TL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</w:t>
      </w:r>
      <w:r>
        <w:rPr>
          <w:rFonts w:cs="Arial CYR" w:ascii="Arial CYR" w:hAnsi="Arial CYR"/>
          <w:b/>
          <w:bCs/>
          <w:sz w:val="20"/>
          <w:szCs w:val="20"/>
        </w:rPr>
        <w:t>Режим Защелкивани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CP/RL2 = 1, RCLK = TCLK = 0. Управление TR2, C/T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- EXEN2 = 0.  Счетчик/таймер инкрементирует код в TH2,TL2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 переполнении устанавливает TF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- EXEN2 = 1.  Текущее состояние TH2,TL2 записывается в  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истры  RCAP2H,RCAP2L в момент обнаружения перепада 1/0 на вход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2ЕХ. Одновременно устанавливается EXF2. Счетчик/таймер при это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одолжает счет и при переполнении установит TF2 в "1"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 защелкивания может использоваться для измерения пер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да частоты, подаваемой на вход Р1.1 (Т2ЕХ). Для этого необход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 получить разность двух  последовательно  "защелкнутых"  двух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айтных кодов. Период будет измерен в количестве машинных циклов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(при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> 0=12</w:t>
      </w:r>
      <w:r>
        <w:rPr>
          <w:rFonts w:cs="Arial CYR" w:ascii="Arial CYR" w:hAnsi="Arial CYR"/>
          <w:b/>
          <w:bCs/>
          <w:sz w:val="20"/>
          <w:szCs w:val="20"/>
        </w:rPr>
        <w:t>Мгц - в микросекундах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</w:t>
      </w:r>
      <w:r>
        <w:rPr>
          <w:rFonts w:cs="Arial CYR" w:ascii="Arial CYR" w:hAnsi="Arial CYR"/>
          <w:b/>
          <w:bCs/>
          <w:sz w:val="20"/>
          <w:szCs w:val="20"/>
        </w:rPr>
        <w:t>Режим Автозагрузк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). CP/RL2=0, RCLK=TCLK=0, T2OE=0, DCEN=0. Управление TR2, C/T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 регистры RCAP2H,RCAP2L программно записывают дополнитель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ый 16-разрядный код коэффициента счета.  Счетчик/таймер  инк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нтирует TH2,TL2  и  при  переполнении аппаратно переписывает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H2,TL2 содержимое  RCAP2H,RCAP2L,  восстанавливая   коэффициен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чета. Одновременно устанавливается TF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Если бит EXEN2 = 1, автозагрузка произойдет также и при об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аружении  перепада 1/0 на входе Т2ЕХ,  одновременно будет уст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влен ЕХF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). CP/RL2=0, RCLK=TCLK=0, T2OE=0, DCEN=1. Управление TR2, C/T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Бит EXEN2 игнорируется. Если вход Т2ЕХ = 1, счетчик TH2,TL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нкрементируется,  при достижении кода 0FFFFh производится апп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тная перезапись содержимого RCAP2H,RCAP2L в TH2,TL2, установк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TF2 в "1", инверсия содержимого EXF2 (аналогично действию коман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ы CPL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Если вход Т2ЕХ = 0,  счетчик TH2,TL2 декрементируется и пр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впадении его кода с содержимым RCAP2H,RCAP2L производится  ап-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29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аратная запись в TH2,TL2 кода 0FFFFh,  установка TF2 в "1", ин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ерсия содержимого EXF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Единичный уровень бита EXF2 не вызывает прерывание, его с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ержимое может  быть  использовано  как 17-й разряд реверсивн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четчика, направление счета которого управляется  входом Т2ЕХ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) CP/RL2=0, RCLK=TCLK=Х, T2OE=1, DCEN=Х, C/T2=0. Управление TR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Генератор частоты. На выводе Р1.0 по переполнению  ТН2,TL2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формируется меандр с частотой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> 0/[(65536-RCAP2H,RCAP2L)</w:t>
      </w:r>
      <w:r>
        <w:rPr>
          <w:rFonts w:cs="Arial CYR" w:ascii="Arial CYR" w:hAnsi="Arial CYR"/>
          <w:b/>
          <w:bCs/>
          <w:sz w:val="20"/>
          <w:szCs w:val="20"/>
        </w:rPr>
        <w:t>х4]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ймер не воздействует при переполнении на флаг  TF2.  Если  би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EXEN2 = 1, перепад 1/0 на входе Т2ЕХ приведет к установке EXF2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зову прерывания, но не повлияет на работу таймер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</w:t>
      </w:r>
      <w:r>
        <w:rPr>
          <w:rFonts w:cs="Arial CYR" w:ascii="Arial CYR" w:hAnsi="Arial CYR"/>
          <w:b/>
          <w:bCs/>
          <w:sz w:val="20"/>
          <w:szCs w:val="20"/>
        </w:rPr>
        <w:t>Режим тактирования последовательного порт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P/RL2=Х, RCLK или TCLK=1, T2OE=Х, DCEN=Х, C/T2=0. Управление TR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о переполнению  таймера формируется тактирующий сигнал для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последовательного порта с частотой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> 0/[(65536-RCAP2H,RCAP2L)</w:t>
      </w:r>
      <w:r>
        <w:rPr>
          <w:rFonts w:cs="Arial CYR" w:ascii="Arial CYR" w:hAnsi="Arial CYR"/>
          <w:b/>
          <w:bCs/>
          <w:sz w:val="20"/>
          <w:szCs w:val="20"/>
        </w:rPr>
        <w:t>х32]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Флаг TF2 не задействован, перепад 1/0 на входе Т2ЕХ вызывает у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новку EXF2 и прерывание, если EXEN2 = 1, но не влияет на рабо-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ту  таймера.  Для  обмена  со скоростью 9600 бит/с при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> 0=12</w:t>
      </w:r>
      <w:r>
        <w:rPr>
          <w:rFonts w:cs="Arial CYR" w:ascii="Arial CYR" w:hAnsi="Arial CYR"/>
          <w:b/>
          <w:bCs/>
          <w:sz w:val="20"/>
          <w:szCs w:val="20"/>
        </w:rPr>
        <w:t>МГц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ледует записать в RCAP2H код 0FFh, в RCAP2L код 0D9h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Использование таймера 2 предполагает следующие действия: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- выбор режима работы,  входного сигнала, способа управления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тановка соответствующих бит в регистре T2CON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- в режиме Автозагрузка - занесение управляющего слова в T2MOD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- занесение в регистры RCAP2H,RCAP2L числа, определяющего коэф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фициент счета (дополнительный код)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- установка бита TR2 в единицу. После этого таймер запуще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ВНИМАНИЕ! По сигналу RESET в лабораторном  макете  запускаетс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ограмма Монитор, которая программирует таймер 2 в режим такт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ования последовательного порта со скоростью 9600 бит/с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</w:t>
      </w:r>
      <w:r>
        <w:rPr>
          <w:rFonts w:cs="Arial CYR" w:ascii="Arial CYR" w:hAnsi="Arial CYR"/>
          <w:b/>
          <w:bCs/>
          <w:sz w:val="20"/>
          <w:szCs w:val="20"/>
        </w:rPr>
        <w:t>6.2. Порядок выполнения работ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1. Ознакомиться с описание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2. Исследовать работу таймера 0 в периодическом режиме.  Зап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ограммировать его в режим 2 (автозагрузка),  используя внутрен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й генератор микроЭВМ. Запустить программу формирования меандр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 периодом  100  мкс  по  прерываниям таймера 0 на выводе Р1.7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</w:t>
      </w:r>
      <w:r>
        <w:rPr>
          <w:rFonts w:cs="Arial CYR" w:ascii="Arial CYR" w:hAnsi="Arial CYR"/>
          <w:b/>
          <w:bCs/>
          <w:sz w:val="20"/>
          <w:szCs w:val="20"/>
        </w:rPr>
        <w:t>Исследовать работу таймера 2 в режиме Автозагрузк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3. Запрограммировать таймер 2 в режим генератора меандра, з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сти в RCAP2L код 255,  в RCAP2H код 244.  Отладить и запусти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циклическую программу формирования 10 периодов линейно меняющей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я частоты на выводе Т2.  Для этого в программе выполнить инкре-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30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нт кода в RCAP2H один раз за  период  сигнала  на  выводе  Т2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ссчитать крайние значения формируемых частот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4. Запрограммировать  таймер 2 в режим счетчика с автозагруз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й и управлением по входу Т2ЕХ.  Коэффициент счета 16.  На вход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2 (Р1.0) подать счетные импульсы - меандр 100 мкс с выхода Р1.7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программа п.2). Запустить циклическую программу, копирующую с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ержимое  TL2  в ячейку 8000h (ЦАП2) один раз за период меандр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дать на вход Т2ЕХ сигнал с генератора макета.  Изменяя частот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енератора макета зарисовать характерные осциллограммы на выход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ЦАП2. Синхронизировать осциллограф по сигналу генератора макет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5. Запрограммировать таймер 2 в режим реверсивного счетчика с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втозагрузкой (DCEN=1). В программе п.4 добавить команды копир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ания бита EXF2 на вывод Р1.6. Зарисовать осциллограммы на вых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е ЦАП2 и Р1.6 соединяя вход Т2ЕХ с шиной Общий (логический "0"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 оставляя его свободным (логическая "1").  Синхронизировать о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циллограф по сигналу на выводе Р1.6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6. Запрограммировать таймер 2 в режим Защелкивания.  Измери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ериод меандра, формируемого на выводе Р1.7 (программа п.2). Из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рить максимальный и минимальный период  сигнала,  формируем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енератором макета.  В  циклической программе измерения разнос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дов двух последовательных защелкиваний сохранить в ячейках ОЗ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0Н  (мл.байт) и 31Н.  Для вывода содержимого 31Н,30Н на экран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есятичном коде вызвать подпрограмму OUTMEM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7. Реализовать на микроЭВМ "счетчик времени".  Для этого зап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ограммировать таймер 1 с периодом счета  1  секунда,  в  режим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четчика внешних импульсов. В качестве внешнего сигнала для тай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ра 1  использовать  меандр  с  периодом 100 мкс на выводе Р1.7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(программа п.2).  Написать программу вывода раз в секунду на эк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н текущего времени в формате YY.XX (Y - мин.,  X - сек.). Инк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мент кода времени и вывод производить по переполнению таймера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6.3. Содержание отче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1. Текст  программ  с комментариями, осциллограммы сигналов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>ЛАБОРАТОРНАЯ РАБОТА N7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Изучение режимов работы массива программируемых счетчиков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7.1. Общие сведен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Массив программируемых счетчиков (Programmable Counter  Ar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ray - PCA) обеспечивает более широкие возможности формирования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змерения временных интервалов с меньшим отвлечением центральн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о процессора,  чем стандартный таймер/счетчик.  К преимущества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СА следует отнести более высокую  точность,  которую  он  може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еспечить по сравнению с таймерами 0,  1 и 2. Некоторые задачи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апример, формирование широтно-импульсно  модулированного  (ШИМ)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31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игнала или измерение фазового сдвига между двумя сигналами, 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шаемые с помощью РСА,  невозможно решить стандартными  таймерам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ез привлечения дополнительных аппаратно-программных средств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СА состоит  из  16-разрядного  таймера/счетчика   и   пят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6-разрядных модулей сравнения/защелки.  Таймер РСА является б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овым таймером для всех модулей сравнения/защелки,  ни один дру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ой таймер микроЭВМ не может быть использован для этой цел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Текущий код таймера РСА хранится  в  8-разрядных  регистра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H,CL, доступных  для  записи/чтения в любой момент времени.  П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игналу источника тактовых импульсов регистр CL инкрементируетс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рограммирование таймера  РСА производится путем записи уп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вляющего слова в регистр режима CMOD (нет битовой адресации) 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тановке бит  в  регистре управления CCON (есть битовая адрес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ция). По сигналу RESET используемые таймером биты обнуляются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1.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MOD  -------T------T-----T-----T-----T------T------T-----</w:t>
      </w:r>
      <w:r>
        <w:rPr>
          <w:rFonts w:cs="Arial" w:ascii="Arial" w:hAnsi="Arial"/>
          <w:b/>
          <w:bCs/>
          <w:sz w:val="20"/>
          <w:szCs w:val="20"/>
          <w:lang w:val="en-US"/>
        </w:rPr>
        <w:t>¬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¦ CIDL ¦ WDTE ¦ --- ¦ --- ¦ --- ¦ CPS1 ¦ CPS0 ¦ ECF ¦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дрес 0D9h L------+------+--T--+--T--+--T--+------+------+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</w:t>
      </w:r>
      <w:r>
        <w:rPr>
          <w:rFonts w:cs="Arial CYR" w:ascii="Arial CYR" w:hAnsi="Arial CYR"/>
          <w:b/>
          <w:bCs/>
          <w:sz w:val="20"/>
          <w:szCs w:val="20"/>
        </w:rPr>
        <w:t>резервные биты, запись "1" запреще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CIDL =  "1"  -  таймер останавливается при переходе в режи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ниженного энергопотребления Idle. "0" - счет не прекращаетс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WDTE = "1" - разрешает работу сторожевого таймер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CPS1,CPS0 - код источника тактовых импульсов  таймера: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00 - 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/12, </w:t>
      </w:r>
      <w:r>
        <w:rPr>
          <w:rFonts w:cs="Arial CYR" w:ascii="Arial CYR" w:hAnsi="Arial CYR"/>
          <w:b/>
          <w:bCs/>
          <w:sz w:val="20"/>
          <w:szCs w:val="20"/>
        </w:rPr>
        <w:t>инкремент CL в такте 5 каждого машинного цикла;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01 -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/4, </w:t>
      </w:r>
      <w:r>
        <w:rPr>
          <w:rFonts w:cs="Arial CYR" w:ascii="Arial CYR" w:hAnsi="Arial CYR"/>
          <w:b/>
          <w:bCs/>
          <w:sz w:val="20"/>
          <w:szCs w:val="20"/>
        </w:rPr>
        <w:t>инкремент CL в тактах 1,3,5 каждого машинного цикла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0 - таймер 0, инкремент CL в машинном цикле переполнения Т0;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1 - внешний вывод ECI (Р1.2),  инкремент CL при обнаружении п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пада 1/0 на входе микроЭВМ. Анализ состояния входа производи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я в тактах 1,3,5 каждого машинного цикла, таким образом, часто-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та входного сигнала не должна превышать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> 0/8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гистр СН инкрементируется после переполнения CL в следую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щем такте машинного цикл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ECF - бит разрешения прерывания.  При установке в "1" пе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лнение таймера РСА вызовет прерывание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</w:t>
      </w:r>
      <w:r>
        <w:rPr>
          <w:rFonts w:cs="Arial CYR" w:ascii="Arial CYR" w:hAnsi="Arial CYR"/>
          <w:b/>
          <w:bCs/>
          <w:sz w:val="20"/>
          <w:szCs w:val="20"/>
        </w:rPr>
        <w:t>ст.                                          мл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CCON  -----T----T-----T------T------T------T------T------</w:t>
      </w:r>
      <w:r>
        <w:rPr>
          <w:rFonts w:cs="Arial" w:ascii="Arial" w:hAnsi="Arial"/>
          <w:b/>
          <w:bCs/>
          <w:sz w:val="20"/>
          <w:szCs w:val="20"/>
        </w:rPr>
        <w:t>¬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>¦ CF ¦ CR ¦ --- ¦ CCF4 ¦ CCF3 ¦ CCF2 ¦ CCF1 ¦ CCF0 ¦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дрес 0CD8hL----+----+-----+------+------+------+------+-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CF -  флаг прерывания,  устанавливается аппаратно при пе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лнении таймера РСА.  Сброс только программный. При ECF = 1 у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новка СF в "1" вызовет прерывание по адресу 0033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CR - пуск/останов таймера. Сброс/установка программная, ус-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32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новка в "1" разрешает счет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CCFn (n = 0...4) - флаг прерывания модуля n. Устанавливае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я аппаратно.  Сброс только программный.  При наличии "1" в бит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ECCFn установка CCFn в "1" вызовет прерывание по адресу 0033Н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Следует отметить,  что все шесть источников прерывания ма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ива программируемых счетчиков имеют один общий вектор  прерыв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я. Прерывание произойдет,  если в регистре IE установлены бит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ЕА и ЕС и произошла установка в "1" хотя бы одного из  разрешен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ых битами ЕCF,  ECCFn флагов прерывания. Подпрограмма обработк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ерывания, расположенная по  адресу  0033Н,  должна  определи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нкретный источник прерывания, опросив флаги CF, CCFn, и выпол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ть требуемые источником  действия.  Последняя  команда  должн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бросить флаг обрабатываемого источник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Модули сравнения/защелк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Каждый из пяти модулей (n = 0...4) имеет  пару  8-разрядны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гистров CCAPnH,CCAPnL,  доступных для записи/чтения. Для вза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действия с внешней средой модули используют контакты порта Р1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торым присвоены символические имена СЕХn (СЕХ0=Р1.3,СЕХ1=Р1.4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ЕХ2=Р1.5,СЕХ3=Р1.6,СЕХ4=Р1.7). Программирование  режима  работ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дуля производится  путем записи управляющего слова в соответ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вующий регистр CCAPMn (не имеет битовой адресации).  По сигнал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RESET все регистры CCAPMn обнуляются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1.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CAPMn ------T------T------T------T-----T-----T-----T-----</w:t>
      </w:r>
      <w:r>
        <w:rPr>
          <w:rFonts w:cs="Arial" w:ascii="Arial" w:hAnsi="Arial"/>
          <w:b/>
          <w:bCs/>
          <w:sz w:val="20"/>
          <w:szCs w:val="20"/>
          <w:lang w:val="en-US"/>
        </w:rPr>
        <w:t>¬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¦ --- ¦ ECOM ¦ CAPP ¦ CAPN ¦ MAT ¦ TOG ¦ PWM ¦ECCFn¦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>L-----+------+------+------+-----+-----+-----+-----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ECOM - запись "1" разрешает модулю функцию сравнения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САРР - запись "1" разрешает защелкивание по перепаду 0/1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САРN - запись "1" разрешает защелкивание по перепаду 1/0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МАТ - запись "1" разрешает модулю устанавливать флаг CCFn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жимах программного таймера и высокоскоростного выход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TOG = "1" включает режим высокоскоростного выход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PWM = "1" включает режим широтно-импульсной модуляци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ECCFn - флаг разрешения прерывания.  Запись  "0"  блокируе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ерывание модуля при установке флага CCFn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Каждый модуль сравнения/защелки может работать в  любом  из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шести режимов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 защелки по перепаду 0/1. ССАМn = XX10 000Xb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дуль производит анализ состояния входа СЕХn в тактах 1,3,5 м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шинного цикла.  При обнаружении перепада 0/1 происходит аппара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ая загрузка  содержимого регистров таймера СН,CL в регистры м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уля CCAPnH,CCAPnL. Устанавливается в "1" флаг CCFn. Таймер сче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 останавливает.  Следующий  перепад  0/1  вызовет запись новых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33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начений в CCAPnH,CCAPnL, старые будут утеряны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Чтобы измерить временной интервал между перепадами, необх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имо сохранить в ОЗУ предыдущее значение "защелкнутого"  16-раз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ядного кода.  На это при использовании прерывания уходит не м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е 9 машинных циклов.  Следовательно, перепады не должны след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ать чаще,  чем 1 раз в десять машинных циклов.  Вычитая из по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еднего "защелкнутого" значения предыдущее,  получим время межд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вумя перепадами  в  числе периодов источника тактовых импульсо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ймера РСА.  В лабораторном макете при  подключении  таймера  к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/12 </w:t>
      </w:r>
      <w:r>
        <w:rPr>
          <w:rFonts w:cs="Arial CYR" w:ascii="Arial CYR" w:hAnsi="Arial CYR"/>
          <w:b/>
          <w:bCs/>
          <w:sz w:val="20"/>
          <w:szCs w:val="20"/>
        </w:rPr>
        <w:t>результат будет в микросекундах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 защелки по перепаду 1/0. ССАPМn = XX01 000Xb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налогичен описанному выше. Отличается только направлением пе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ада,  аппаратно обнаруживаемом на входе СЕХn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 защелки по любому перепаду. ССАPМn = XX11 000Xb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держимое СН,CL загружается в CCAPnH,CCAPnL при обнаружении п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пада 0/1 или 1/0 на входе СЕХn. Режим может использоваться дл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змерения длительности импульса (единичного или нулевого уровня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НИМАНИЕ! При  использовании модуля в режиме защелки в бит пор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1,  используемый модулем в качестве входа CEXn,  необходимо вы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ести "1" для обеспечения альтернативной функции порт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 высокоскоростного выхода. ССАPМn = X100 110Xb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едназначен для выработки сигнала на выводе СЕХn через заданны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омежуток времени.  Модуль использует функцию сравнения. Содер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жимое  регистров CCAPnH,CCAPnL сравнивается с текущим состояние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H,CL, при совпадении кодов устанавливается флаг ССFn и происх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ит  инверсия  уровня сигнала на выходе СЕХn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Для формирования сигналов с заданным периодом,  после обн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ужения очередного  совпадения кодов (обычно по прерыванию CCFn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обходимо модифицировать CCAPnH,CCAPnL, добавив к их содержим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у код,  вычисленный как отношение времени между двумя сигналам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а выходе СЕХn к периоду тактовых импульсов таймера РСА. При з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иси  числа  в CCAPnL бит ЕСОМn автоматически сбрасывается,  пр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писи в CCAPnH автоматически устанавливается в "1",  снова раз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шая  функцию  сравнения.  Указанная  последовательность запис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олжна соблюдаться программой пользователя. Аппаратный сброс/у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новка  ЕСОМn  при  модификации  регистров модуля РСА исключае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ожный  вызов  прерывания  в  момент,  когда  новое   содержимо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CAPnH,CCAPnL еще не записано окончательно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После записи нового значения кода в CCAPnH,CCAPnL необходи-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34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о сбросить ССFn и,  если требуется,  программно записать в СЕХn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сходное состояние. При установке СЕХn в "1", на выходе с задан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ым периодом формируются импульсы с  активным  нулевым  уровнем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 сбросе в "0" - с единичным.  Отсутствие записи в СЕХn исход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го уровня приводит к формированию меандра с  удвоенным  пери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о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Если не модифицировать содержимое CCAPnH,CCAPnL,  очередное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совпадение произойдет через 2</w:t>
      </w:r>
      <w:r>
        <w:rPr>
          <w:rFonts w:cs="Arial" w:ascii="Arial" w:hAnsi="Arial"/>
          <w:b/>
          <w:bCs/>
          <w:sz w:val="20"/>
          <w:szCs w:val="20"/>
        </w:rPr>
        <w:t xml:space="preserve"> 516 0 </w:t>
      </w:r>
      <w:r>
        <w:rPr>
          <w:rFonts w:cs="Arial CYR" w:ascii="Arial CYR" w:hAnsi="Arial CYR"/>
          <w:b/>
          <w:bCs/>
          <w:sz w:val="20"/>
          <w:szCs w:val="20"/>
        </w:rPr>
        <w:t>тактов таймера РСА.  В этом слу-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чае в макете при тактовой частоте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/12 </w:t>
      </w:r>
      <w:r>
        <w:rPr>
          <w:rFonts w:cs="Arial CYR" w:ascii="Arial CYR" w:hAnsi="Arial CYR"/>
          <w:b/>
          <w:bCs/>
          <w:sz w:val="20"/>
          <w:szCs w:val="20"/>
        </w:rPr>
        <w:t>минимальная частота ме-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андра  на  выходе СЕХn составляет 7,63 Гц,  при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/4 - 22,9 </w:t>
      </w:r>
      <w:r>
        <w:rPr>
          <w:rFonts w:cs="Arial CYR" w:ascii="Arial CYR" w:hAnsi="Arial CYR"/>
          <w:b/>
          <w:bCs/>
          <w:sz w:val="20"/>
          <w:szCs w:val="20"/>
        </w:rPr>
        <w:t>Гц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дпрограммы с именами F7 и F23 формируют сигналы указанных час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от в режиме высокоскоростного выхода на выводе Р1.7 (модуль 4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 программного таймера. ССАPМn = X100 100Xb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налогичен режиму высокоскоростного выхода.  Режим не используе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нтакт порта Р1.  Результатом работы  является  установка  би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ерывания CCFn при совпадении кодов CH,CL и CCAPnH,CCAPnL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  ШИМ. ССАPМn = X100 0010b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спользуется автозагрузка  8-разрядного  кода,   хранящегося  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CAPnH в регистр CCAPnL.  Модуль РСА производит сравнение содер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жимого регистров CCAPnL и CL. Если CCAPnL&lt;CL, на выходе CEXn ус-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тановлен сигнал нулевого уровня,  если CCAPnL</w:t>
      </w:r>
      <w:r>
        <w:rPr>
          <w:rFonts w:cs="Arial" w:ascii="Arial" w:hAnsi="Arial"/>
          <w:b/>
          <w:bCs/>
          <w:sz w:val="20"/>
          <w:szCs w:val="20"/>
        </w:rPr>
        <w:t xml:space="preserve"> 7. 0CL, </w:t>
      </w:r>
      <w:r>
        <w:rPr>
          <w:rFonts w:cs="Arial CYR" w:ascii="Arial CYR" w:hAnsi="Arial CYR"/>
          <w:b/>
          <w:bCs/>
          <w:sz w:val="20"/>
          <w:szCs w:val="20"/>
        </w:rPr>
        <w:t>на выходе CEXn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игнал единичного уровня.  Период ШИМ сигнала на выходе CEXn р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ен периоду переполнения регистра CL и зависит от частоты такт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х импульсов таймера РС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Код, записанный в CCAPnL,  задает  скважность  формируем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игнала.  При  переполнении  регистра CL производится аппаратна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агрузка содержимого CCAPnН в CCAPnL.  Программная загрузка код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  CCAPnL  может привести к сбою при формировании очередного им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ульса, поэтому следует модулировать длительность загружая код в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CAPnН. Коду 0 соответствует максимальная длительность (постоян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ый единичный уровень),  коду 128 - половина  периода  (меандр)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оду  255  - импульс минимальной длительности.  (1/256 периода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стоянный нулевой уровень  можно  получить  только  программны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бросом бита СЕХn в "0"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ыход ШИМ может быть использован для преобразования  цифр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ых  кодов в аналоговый сигнал с минимальными аппаратными затр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ми (RC цепь в качестве низкочастотного фильтра)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 не использует флаг CCFn. Для обеспечения альтернатив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й функции порта при работе модуля РСА в режиме ШИМ  необходим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тановить соответствующий бит Р1 (CEXn) в "1"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 лабораторном макете при подключении таймера к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/12  </w:t>
      </w:r>
      <w:r>
        <w:rPr>
          <w:rFonts w:cs="Arial CYR" w:ascii="Arial CYR" w:hAnsi="Arial CYR"/>
          <w:b/>
          <w:bCs/>
          <w:sz w:val="20"/>
          <w:szCs w:val="20"/>
        </w:rPr>
        <w:t>пе-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35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риод ШИМ составляет 256 мкс (3,9 КГц), при использовании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> 0/4 -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5,3 </w:t>
      </w:r>
      <w:r>
        <w:rPr>
          <w:rFonts w:cs="Arial CYR" w:ascii="Arial CYR" w:hAnsi="Arial CYR"/>
          <w:b/>
          <w:bCs/>
          <w:sz w:val="20"/>
          <w:szCs w:val="20"/>
        </w:rPr>
        <w:t>мкс (11,8 КГц). Подпрограммы с именами Т256 и Т85 формируют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а выводе Р1.6 меандр с указанными периодами, используя модуль 3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 режиме ШИ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Сторожевой таймер. ССАPМ4 = X100 1Х0Хb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Функцию сторожевого таймера может выполнять только модуль 4. Р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жим вызывает аппаратный сброс (RESET) микроЭВМ,  если к сторож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ому таймеру не поступит регулярный сигнал,  подтверждающий нор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альное функционирование системы, в которую включена микроЭВ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Используется функция сравнения.  В момент совпадения содер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жимого регистров CH,CL и CCAP4Н,CCAP4L  генерируется  внутренни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игнал сброса.  Для того,  чтобы сброс не произошел,  необходим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ериодически изменять значение в регистрах  CCAP4Н,CCAP4L  таким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разом, чтобы вновь записанное значение до новой записи не мог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о совпасть с CH,CL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ежим не использует внешний контакт порта и флаг ССF4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7.2. Порядок выполнения работ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В качестве источника тактовых импульсов для таймера РСА ис-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пользовать частоту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> 0/12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 CYR" w:ascii="Arial CYR" w:hAnsi="Arial CYR"/>
          <w:b/>
          <w:bCs/>
          <w:sz w:val="20"/>
          <w:szCs w:val="20"/>
        </w:rPr>
        <w:t>Запрограммировать модуль 0 в режим Защелкивания по одн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у из перепадов.  Отладить и запустить циклическую программу из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рения периода сигнала, поданного на вход СЕХ0. Результатом из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рения  является  разность двух последовательных "защелкиваний"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Н,CL в регистрах ССAP0H,CCAP0L.  Сохранить результат в  ячейка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1Н(ст.байт),30Н(мл.байт), для вывода его на экран вызвать подп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ограммы OUTMEM и DSEC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На вход СЕХ0 (Р1.3) подать сигнал с генератора макета.  Из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няя частоту,  записать максимальное и минимальное значения п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иода формируемого сигнал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Разрешить в модуле 0 "защелкивание" по обоим перепадам (1/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 0/1). Измерить длительность уровня "1" сигнала генератора. З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исать максимальное  и  минимальное значения.  Измерить длитель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сть уровня "0" сигнала.  Объяснить причины возникновения  пог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шности при измерении периода и длительностей с помощью РС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2. Запрограммировать модули 1,2 и 3 в режим  высокоскорост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ого выхода.  Сформировать  на  выходах  меандры с периодом 205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кс, 2048 мкс и 2052 мкс соответственно. Синхронизировать осцил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ограф по сигналу модуля 1 (2050 мкс).  Наблюдать сигналы на вы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ходах 1 и 2, 1 и 3. Прокомментировать характер осциллограмм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3. Сформировать на базе РСА систему программной  "подстрой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и" частоты. Для этого модуль 0 запрограммировать в режим защел-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36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ивания по перепаду 1/0.  Модуль 1 запрограммировать в режим вы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окоскоростного выхода. По сигналу прерывания модуля 0 вычислять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ериод частоты на входе СЕХ0,  по сигналу  прерывания  модуля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бавлять к содержимому ССАР1Н,ССАР1L половину вычисленного п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иода (для формирования меандра переключение выхода СЕХ1  должн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оисходить дважды за период).  Запустить циклическую программу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дать на вход СЕХ1 сигнал с генератора макета.  Изменяя частоту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енератора, наблюдать сигналы на контактах СЕХ0 и СЕХ1. При отк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ючении выхода генератора от СЕХ0 на выходе СЕХ1  должна  сохр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яться "подстроенная" частот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4. Запрограммировать модуль 2 в режим ШИМ.  Управлять  дл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ельностью импульса по закону модулированного синуса, последова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ельно загружая в регистр ССАР2Н коды из массива  TABMOD.  Выв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ить те же коды в ЦАП2, используя подпрограмму DAC2 (выводит с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ержимое аккумулятора).  Выход СЕХ2 (Р1.5) подключен к входу  НЧ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фильтра.  Сравнить аналоговые сигналы на выходах ЦАП2 и НЧ филь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ра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Запрограммировать таймер РСА на  использование  в  качестве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источника тактовых импульсов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/4. </w:t>
      </w:r>
      <w:r>
        <w:rPr>
          <w:rFonts w:cs="Arial CYR" w:ascii="Arial CYR" w:hAnsi="Arial CYR"/>
          <w:b/>
          <w:bCs/>
          <w:sz w:val="20"/>
          <w:szCs w:val="20"/>
        </w:rPr>
        <w:t>Запустить программу управл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я ШИМ. Сравнить результаты работы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Указание: Для синхронизации момента вывода модулирующих к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ов в ССАР2Н и ЦАП2 с частотой ШИМ сигнала можно воспользоватьс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андром, формируемым на выводе СЕХ3 (Р1.6) модулем 3  в  режим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ШИМ (содержимое  ССАР3Н = 128).  Запуск меандра - вызов подпрог-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</w:rPr>
        <w:t>раммы Т85 для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/4 </w:t>
      </w:r>
      <w:r>
        <w:rPr>
          <w:rFonts w:cs="Arial CYR" w:ascii="Arial CYR" w:hAnsi="Arial CYR"/>
          <w:b/>
          <w:bCs/>
          <w:sz w:val="20"/>
          <w:szCs w:val="20"/>
        </w:rPr>
        <w:t>и подпрограммы Т256 для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> 0/12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 xml:space="preserve">5. </w:t>
      </w:r>
      <w:r>
        <w:rPr>
          <w:rFonts w:cs="Arial CYR" w:ascii="Arial CYR" w:hAnsi="Arial CYR"/>
          <w:b/>
          <w:bCs/>
          <w:sz w:val="20"/>
          <w:szCs w:val="20"/>
        </w:rPr>
        <w:t>Для источников тактовых импульсов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/12 </w:t>
      </w:r>
      <w:r>
        <w:rPr>
          <w:rFonts w:cs="Arial CYR" w:ascii="Arial CYR" w:hAnsi="Arial CYR"/>
          <w:b/>
          <w:bCs/>
          <w:sz w:val="20"/>
          <w:szCs w:val="20"/>
        </w:rPr>
        <w:t>и F</w:t>
      </w:r>
      <w:r>
        <w:rPr>
          <w:rFonts w:cs="Arial" w:ascii="Arial" w:hAnsi="Arial"/>
          <w:b/>
          <w:bCs/>
          <w:sz w:val="20"/>
          <w:szCs w:val="20"/>
        </w:rPr>
        <w:t> 4</w:t>
      </w:r>
      <w:r>
        <w:rPr>
          <w:rFonts w:cs="Arial CYR" w:ascii="Arial CYR" w:hAnsi="Arial CYR"/>
          <w:b/>
          <w:bCs/>
          <w:sz w:val="20"/>
          <w:szCs w:val="20"/>
        </w:rPr>
        <w:t>кв</w:t>
      </w:r>
      <w:r>
        <w:rPr>
          <w:rFonts w:cs="Arial" w:ascii="Arial" w:hAnsi="Arial"/>
          <w:b/>
          <w:bCs/>
          <w:sz w:val="20"/>
          <w:szCs w:val="20"/>
        </w:rPr>
        <w:t xml:space="preserve"> 0/4 </w:t>
      </w:r>
      <w:r>
        <w:rPr>
          <w:rFonts w:cs="Arial CYR" w:ascii="Arial CYR" w:hAnsi="Arial CYR"/>
          <w:b/>
          <w:bCs/>
          <w:sz w:val="20"/>
          <w:szCs w:val="20"/>
        </w:rPr>
        <w:t>рассчи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ть максимальный период, в течение которого необходимо в выпол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яемой программе перезагрузить содержимое регистров  сторожевог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аймера макета, чтобы не произошел перезапуск программы. Предло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жить способы формирования этого интервала времени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7.3. Содержание отче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</w:t>
      </w:r>
      <w:r>
        <w:rPr>
          <w:rFonts w:cs="Arial CYR" w:ascii="Arial CYR" w:hAnsi="Arial CYR"/>
          <w:b/>
          <w:bCs/>
          <w:sz w:val="20"/>
          <w:szCs w:val="20"/>
        </w:rPr>
        <w:t>Тексты программ, измеренные длительности и временные интер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алы, выводы по пп. 1,2,4,5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37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ПРИЛОЖЕНИЕ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Ш1.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</w:t>
      </w:r>
      <w:r>
        <w:rPr>
          <w:rFonts w:cs="Arial CYR" w:ascii="Arial CYR" w:hAnsi="Arial CYR"/>
          <w:b/>
          <w:bCs/>
          <w:sz w:val="20"/>
          <w:szCs w:val="20"/>
        </w:rPr>
        <w:t>СИСТЕМА КОМАНД МИКРОКОНТРОЛЛЕРА 87С5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Rn  - регистры общего назначения (n - 0,1,...7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rrr - двоичный код регистров (R0 - 000 , R1 - 001 ,..., R7 - 111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Ri  - регистры (R0 или R1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   - двоичный код регистра (R0 - i = 0, R1 - i = 1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d  - адрес ячейки памяти в резидентной памяти данных (0,1, ... ,7FH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ds,add - адреса двух ячеек памяти в резидентной памяти данны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   - 8-ми  битовая констан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16 - 16-ти битовая констант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bit - бит в резидентной памяти данных или в регистрах специальных функци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dr16 - 16-ти битовый адрес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dr11 - 11-ти битовый адрес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rel   - 8-ми битовый адрес при переходе (если rel.7 = 1,то переход назад,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если rel.7 = 0,то переход вперед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</w:t>
      </w:r>
      <w:r>
        <w:rPr>
          <w:rFonts w:cs="Arial CYR" w:ascii="Arial CYR" w:hAnsi="Arial CYR"/>
          <w:b/>
          <w:bCs/>
          <w:sz w:val="20"/>
          <w:szCs w:val="20"/>
        </w:rPr>
        <w:t>КОМАНДЫ   ПЕРЕДАЧИ   ДАННЫ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Мнемоника             Описание команды                        Цикл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--------------------------------------------------------------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A,Rn      (A)&lt;-(Rn)     Пересылка байта из регистра в ACC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A,ad      (A)&lt;-(ad)     Пересылка байта из памяти в ACC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A,@Ri     (A)&lt;-((Ri))   Пересылка байта из РПД в ACC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A,#d      (A)&lt;- d       Загрузка  константы в ACC   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Rn,A      (Rn)&lt;-(A)     Пересылка байта из ACC в регистр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Rn,ad     (Rn)&lt;-(ad)    Пересылка байта из памяти в регистр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Rn,#d     (Rn)&lt;- d      Загрузка  константы в регистр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ad,A      (ad)&lt;-(A)     Пересылка байта из ACC в память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ad,Rn     (ad)&lt;-(Rn)    Пересылка байта из регистра в память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add,ads   (add)&lt;-(ads)  Пересылка байта из памяти в память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ad,@Ri    (ad)&lt;-((Ri))  Пересылка байта из РПД в память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ad,#d     (ad)&lt;- d      Загрузка константы  в память   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@Ri,A     ((Ri))&lt;-(A)   Пересылка байта из ACC в РПД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@Ri,ad    ((Ri))&lt;-(ad)  Пересылка байта из памяти в РПД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@Ri,#d    ((Ri))&lt;- d    Загрузка константы в РПД    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DPTR,#d16 (DPTR)&lt;-d16   Загрузка константы в указатель данных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C A,@A+DPTR (A)&lt;--((A)+(DPTR))  Пересылка в ACC байта из ПП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MOVC A,@A+PC   (PC)&lt;-(PC)+1 ; (A)&lt;-((A)+(PC))                      2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38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X A,@Ri     (A)&lt;-((Ri))    Пересылка байта из ВПД в ACC  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X A,@DPTR   (A)&lt;-((DPTR)) Пересылка байта из расш. ВПД в ACC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X @Ri,A     ((Ri))&lt;-(A)   Пересылка байта из ACC в ВПД   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X @DPTR,A   ((DPTR))&lt;-A   Пересылка байта из ACC в расш. ВПД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PUSH ad        (SP)&lt;-(SP+1); ((SP))&lt;-(ad) Загрузка байта в стек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POP  ad        (ad)&lt;-((SP)); (SP)&lt;-(SP-1) Извлечение из стека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XCH  A,Rn      (A)&lt;-&gt;(Rn)    Обмен содержимого ACC и регистра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XCH  A,ad      (A)&lt;-&gt;(ad)    Обмен содержимого ACC и памяти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XCH  A,@Ri     (A)&lt;-&gt;((Ri))  Обмен содержимого ACC и РПД 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XCHD A,@Ri     (A0-3)&lt;-&gt;((Ri)0-3)  Обмен млад. тетрады ACC и РПД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</w:t>
      </w:r>
      <w:r>
        <w:rPr>
          <w:rFonts w:cs="Arial CYR" w:ascii="Arial CYR" w:hAnsi="Arial CYR"/>
          <w:b/>
          <w:bCs/>
          <w:sz w:val="20"/>
          <w:szCs w:val="20"/>
        </w:rPr>
        <w:t>КОМАНДЫ   АРИФМЕТИЧЕСКИХ   ОПЕРАЦИ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Мнемоника             Описание команды                        Цикл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--------------------------------------------------------------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DD  A,Rn      (A)&lt;-(A)+(Rn)   Сложение содержимого ACC и регистра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DD  A,ad      (A)&lt;-(A)+(ad)   Сложение содержимого ACC и памяти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DD  A,@Ri     (A)&lt;-(A)+((Ri)) Сложение содержимого ACC и РПД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DD  A,#d      (A)&lt;-(A)+d      Сложение содержимого ACC и конст.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DDC A,Rn      (A)&lt;-(A)+(Rn)+(C) Сложение ACC и регистра с уч. C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DDC A,ad      (A)&lt;-(A)+(ad)+(C) Сложение ACC и памяти с учетом C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DDC A,@Ri     (A)&lt;-(A)+((Ri))+(C) Сложение ACC и РПД с учетом C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DDC A,#d      (A)&lt;-(A)+d+(C) Сложение ACC и константы с учетом C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DA   A         </w:t>
      </w:r>
      <w:r>
        <w:rPr>
          <w:rFonts w:cs="Arial CYR" w:ascii="Arial CYR" w:hAnsi="Arial CYR"/>
          <w:b/>
          <w:bCs/>
          <w:sz w:val="20"/>
          <w:szCs w:val="20"/>
        </w:rPr>
        <w:t>есл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(A0-3)&gt;9 V ((AC)=1),</w:t>
      </w:r>
      <w:r>
        <w:rPr>
          <w:rFonts w:cs="Arial CYR" w:ascii="Arial CYR" w:hAnsi="Arial CYR"/>
          <w:b/>
          <w:bCs/>
          <w:sz w:val="20"/>
          <w:szCs w:val="20"/>
        </w:rPr>
        <w:t>то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(A0-3)&lt;-(A0-3)+6; </w:t>
      </w:r>
      <w:r>
        <w:rPr>
          <w:rFonts w:cs="Arial CYR" w:ascii="Arial CYR" w:hAnsi="Arial CYR"/>
          <w:b/>
          <w:bCs/>
          <w:sz w:val="20"/>
          <w:szCs w:val="20"/>
        </w:rPr>
        <w:t>затем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есл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(A4-7)&gt;9 V ((C)=1), </w:t>
      </w:r>
      <w:r>
        <w:rPr>
          <w:rFonts w:cs="Arial CYR" w:ascii="Arial CYR" w:hAnsi="Arial CYR"/>
          <w:b/>
          <w:bCs/>
          <w:sz w:val="20"/>
          <w:szCs w:val="20"/>
        </w:rPr>
        <w:t>то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(A4-7)&lt;-(A4-7)+6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SUBB A,Rn      (A)&lt;-(A)-(C)-(Rn) Вычитание из ACC регистра с заем.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SUBB A,ad      (A)&lt;-(A)-(C)-(ad) Вычитание из ACC памяти с заемом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SUBB A,@Ri     (A)&lt;-(A)-(C)-((Ri)) Вычитание из ACC РПД с заемом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SUBB A,#d      (A)&lt;-(A)-(C)-d    Вычитание из ACC конст. с заемом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C  A         (A)&lt;-(A)+1     Инкремент содержимого ACC  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C  Rn        (Rn)&lt;-(Rn)+1   Инкремент содержимого регистра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C  ad        (ad)&lt;-(ad)+1   Инкремент содержимого памяти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C  @Ri       ((Ri))&lt;-((Ri))+1  Инкремент содержимого РПД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INC  DPTR      (DPTR)&lt;-(DPTR)+1  Инкремент указателя данных 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EC  A         (A)&lt;-(A)-1     Декремент содержимого ACC            1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39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EC  Rn        (Rn)&lt;-(Rn)-1   Декремент содержимого регистра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EC  ad        (ad)&lt;-(ad)-1   Декремент содержимого памяти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EC  @Ri       ((Ri))&lt;-((Ri))-1  Декремент содержимого РПД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UL  AB        (B)(A)&lt;-(A)x(B)   Умножение ACC на регистр B        4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IV  AB        (A).(B)&lt;-(A)/(B)  Деление   ACC на регистр B        4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КОМАНДЫ   ЛОГИЧЕСКИХ   ОПЕРАЦИ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Мнемоника             Описание команды                        Цикл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--------------------------------------------------------------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NL  A,Rn      (A)&lt;-(A) (Rn)    Логическое И ACC и регистра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NL  A,ad      (A)&lt;-(A) (ad)    Логическое И ACC и памяти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NL  A,@Ri     (A)&lt;-(A) ((Ri))  Логическое И ACC и байти из РПД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NL  A,#d      (A)&lt;-(A)  d      Логическое И ACC и константы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ANL  ad,A      (ad)&lt;-(ad) (A)   </w:t>
      </w:r>
      <w:r>
        <w:rPr>
          <w:rFonts w:cs="Arial CYR" w:ascii="Arial CYR" w:hAnsi="Arial CYR"/>
          <w:b/>
          <w:bCs/>
          <w:sz w:val="20"/>
          <w:szCs w:val="20"/>
        </w:rPr>
        <w:t>Логическое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памят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ACC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NL  ad,#d     (ad)&lt;-(ad)  d    Логическое И памяти и константы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ORL  A,Rn      (A)&lt;-(A)V(Rn)    Логическое ИЛИ ACC и регистра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ORL  A,ad      (A)&lt;-(A)V(ad)    Логическое ИЛИ ACC и памяти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ORL  A,@Ri     (A)&lt;-(A)V((Ri))  Логическое ИЛИ ACC и байти из РПД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ORL  A,#d      (A)&lt;-(A)V d      Логическое ИЛИ ACC и константы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ORL  ad,A      (ad)&lt;-(ad)V(A)   Логическое ИЛИ памяти и ACC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ORL  ad,#d     (ad)&lt;-(ad)V d    Логическое ИЛИ памяти и константы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XRL  A,Rn      (A)&lt;-(A)V(Rn)    Исключающее ИЛИ ACC и регистра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XRL  A,ad      (A)&lt;-(A)V(ad)    Исключающее ИЛИ ACC и памяти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XRL  A,@Ri     (A)&lt;-(A)V((Ri))  Исключающее ИЛИ ACC и байти из РПД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XRL  A,#d      (A)&lt;-(A)V d      Исключающее ИЛИ ACC и константы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XRL  ad,A      (ad)&lt;-(ad)V(A)   Исключающее ИЛИ памяти и ACC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XRL  ad,#d     (ad)&lt;-(ad)V d    Исключающее ИЛИ памяти и константы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CLR  A         (A)&lt;-0           </w:t>
      </w:r>
      <w:r>
        <w:rPr>
          <w:rFonts w:cs="Arial CYR" w:ascii="Arial CYR" w:hAnsi="Arial CYR"/>
          <w:b/>
          <w:bCs/>
          <w:sz w:val="20"/>
          <w:szCs w:val="20"/>
        </w:rPr>
        <w:t>Сброс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ACC                          1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CPL  A         (A)&lt;-(A)         </w:t>
      </w:r>
      <w:r>
        <w:rPr>
          <w:rFonts w:cs="Arial CYR" w:ascii="Arial CYR" w:hAnsi="Arial CYR"/>
          <w:b/>
          <w:bCs/>
          <w:sz w:val="20"/>
          <w:szCs w:val="20"/>
        </w:rPr>
        <w:t>Инверсия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ACC             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RL   A         &lt;- 7 &lt;------ 0 &lt;-  Циклический сдвиг ACC влево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RLC  A         &lt;- C &lt;- 7 &lt;- 0 &lt;-  Cдвиг ACC влево через C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RR   A         -&gt; 7 ------&gt; 0 -&gt;  Циклический сдвиг ACC вправо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RRC  A         -&gt; C -&gt; 7 -&gt; 0 -&gt;  Сдвиг ACC вправо через C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40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SWAP A         (A0-3)&lt;--&gt;(A4-7)  Обмен местами тетрад в ACC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КОМАНДЫ   ОПЕРАЦИЙ   С   БИТАМ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Мнемоника             Описание команды                        Цикл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--------------------------------------------------------------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LR  C         (C)&lt;-0        Сброс бита переноса                   1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CLR  bit       (bit)&lt;-0      </w:t>
      </w:r>
      <w:r>
        <w:rPr>
          <w:rFonts w:cs="Arial CYR" w:ascii="Arial CYR" w:hAnsi="Arial CYR"/>
          <w:b/>
          <w:bCs/>
          <w:sz w:val="20"/>
          <w:szCs w:val="20"/>
        </w:rPr>
        <w:t>Сброс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бита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                 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SETB C         (C)&lt;-1        Установка бита переноса     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SETB bit       (bit)&lt;-1      Установка бита              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PL  C         (C)&lt;-(C)      Инверсия бита переноса                1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CPL  bit       (bit)&lt;-(bit)  </w:t>
      </w:r>
      <w:r>
        <w:rPr>
          <w:rFonts w:cs="Arial CYR" w:ascii="Arial CYR" w:hAnsi="Arial CYR"/>
          <w:b/>
          <w:bCs/>
          <w:sz w:val="20"/>
          <w:szCs w:val="20"/>
        </w:rPr>
        <w:t>Инверсия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бита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              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NL  C,bit     (C)&lt;-(C) (bit) Логическое И переноса и бита  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NL  C,/bit    (C)&lt;-(C) (bit) Логическое И переноса и инвер. бита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ORL  C,bit     (C)&lt;-(C)V(bit) Логическое ИЛИ переноса и бита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ORL  C,/bit    (C)&lt;-(C)V(bit) Логическое ИЛИ переноса и инвер.бита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C,bit     (C)&lt;-(bit)     Пересылка бита в перенос   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MOV  bit,C     (bit)&lt;-(C)     Пересылка переноса в бит      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NOP            (PC)&lt;-(PC)+1          Холостая команда      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</w:t>
      </w:r>
      <w:r>
        <w:rPr>
          <w:rFonts w:cs="Arial CYR" w:ascii="Arial CYR" w:hAnsi="Arial CYR"/>
          <w:b/>
          <w:bCs/>
          <w:sz w:val="20"/>
          <w:szCs w:val="20"/>
        </w:rPr>
        <w:t>КОМАНДЫ   ПЕРЕДАЧИ   УПРАВЛЕНИЯ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</w:t>
      </w:r>
      <w:r>
        <w:rPr>
          <w:rFonts w:cs="Arial CYR" w:ascii="Arial CYR" w:hAnsi="Arial CYR"/>
          <w:b/>
          <w:bCs/>
          <w:sz w:val="20"/>
          <w:szCs w:val="20"/>
        </w:rPr>
        <w:t>Мнемоника             Описание команды                        Цикл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--------------------------------------------------------------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LJMP adr16     (PC)&lt;-adr16     Переход в полном об'еме памяти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JMP adr11     (PC)&lt;-(PC)+2    Переход внутри страницы 2 Kбайт     2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(PC0-10)&lt;-adr11  (a-A10 , b-A9 , c-A8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SJMP rel       (PC)&lt;-(PC)+2    Переход внутри страницы 256 байт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(PC)&lt;-(PC)+rel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JMP  @A+DPTR   (PC)&lt;-(A)+DPTR  Косвенный относительный переход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JZ   rel       (PC)&lt;-(PC)+2,   Переход, если ACC равен нулю 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если (A)=0, то (PC)&lt;-(PC)+rel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JNZ  rel       (PC)&lt;-(PC)+2,   Переход, если ACC не равен нулю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если (A)=/=0, то (PC)&lt;-(PC)+rel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JC   rel       (PC)&lt;-(PC)+2,   Переход, если перенос равен 1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если (C)=1, то (PC)&lt;-(PC)+rel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41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JNC  rel       (PC)&lt;-(PC)+2,   Переход, если перенос равен 0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если (C)=0, то (PC)&lt;-(PC)+rel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JB   bit,rel   (PC)&lt;-(PC)+3,   Переход, если бит равен 1    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если (bit)=1, то (PC)&lt;-(PC)+rel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JNB  bit,rel   (PC)&lt;-(PC)+3,   Переход, если бит равен 0    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если (bit)=0, то (PC)&lt;-(PC)+rel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JBC  bit,rel   (PC)&lt;-(PC)+3,   Переход, если бит уст. и сброс бита 2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есл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(bit)=1, </w:t>
      </w:r>
      <w:r>
        <w:rPr>
          <w:rFonts w:cs="Arial CYR" w:ascii="Arial CYR" w:hAnsi="Arial CYR"/>
          <w:b/>
          <w:bCs/>
          <w:sz w:val="20"/>
          <w:szCs w:val="20"/>
        </w:rPr>
        <w:t>то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(bit)=0,(PC)&lt;-(PC)+rel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JNZ Rn,rel    (PC)&lt;-(PC)+2,   Декремент рег. и переход если не 0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(Rn)&lt;-(Rn)-1, если(Rn)=/=0, то(PC)&lt;-(PC)+rel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DJNZ ad,rel    (PC)&lt;-(PC)+2,   Декремент пам. и переход если не 0  2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(ad)&lt;-(ad)-1, </w:t>
      </w:r>
      <w:r>
        <w:rPr>
          <w:rFonts w:cs="Arial CYR" w:ascii="Arial CYR" w:hAnsi="Arial CYR"/>
          <w:b/>
          <w:bCs/>
          <w:sz w:val="20"/>
          <w:szCs w:val="20"/>
        </w:rPr>
        <w:t>есл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(ad)=/=0, </w:t>
      </w:r>
      <w:r>
        <w:rPr>
          <w:rFonts w:cs="Arial CYR" w:ascii="Arial CYR" w:hAnsi="Arial CYR"/>
          <w:b/>
          <w:bCs/>
          <w:sz w:val="20"/>
          <w:szCs w:val="20"/>
        </w:rPr>
        <w:t>то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(PC)&lt;-(PC)+rel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CJNE A,ad,rel  (PC)&lt;-(PC)+3; </w:t>
      </w:r>
      <w:r>
        <w:rPr>
          <w:rFonts w:cs="Arial CYR" w:ascii="Arial CYR" w:hAnsi="Arial CYR"/>
          <w:b/>
          <w:bCs/>
          <w:sz w:val="20"/>
          <w:szCs w:val="20"/>
        </w:rPr>
        <w:t>есл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(A)=/=ad, </w:t>
      </w:r>
      <w:r>
        <w:rPr>
          <w:rFonts w:cs="Arial CYR" w:ascii="Arial CYR" w:hAnsi="Arial CYR"/>
          <w:b/>
          <w:bCs/>
          <w:sz w:val="20"/>
          <w:szCs w:val="20"/>
        </w:rPr>
        <w:t>то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(PC)&lt;-(PC)+rel;     2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если (A) &lt; ad , то (C)&lt;-1 , иначе (C)&lt;- 0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CJNE A,#d,rel  (PC)&lt;-(PC)+3; </w:t>
      </w:r>
      <w:r>
        <w:rPr>
          <w:rFonts w:cs="Arial CYR" w:ascii="Arial CYR" w:hAnsi="Arial CYR"/>
          <w:b/>
          <w:bCs/>
          <w:sz w:val="20"/>
          <w:szCs w:val="20"/>
        </w:rPr>
        <w:t>есл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(A)=/=d, </w:t>
      </w:r>
      <w:r>
        <w:rPr>
          <w:rFonts w:cs="Arial CYR" w:ascii="Arial CYR" w:hAnsi="Arial CYR"/>
          <w:b/>
          <w:bCs/>
          <w:sz w:val="20"/>
          <w:szCs w:val="20"/>
        </w:rPr>
        <w:t>то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(PC)&lt;-(PC)+rel;      2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если (A) &lt; d , то (C)&lt;-1 , иначе (C)&lt;- 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JNE Rn,#d,rel (PC)&lt;-(PC)+3; если (Rn)=/=d, то (PC)&lt;-(PC)+rel;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если (Rn) &lt; d , то (C)&lt;-1 , иначе (C)&lt;- 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JNE @Ri,#d,rel(PC)&lt;-(PC)+3; если ((Ri))=/=d, то (PC)&lt;-(PC)+rel;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если ((Ri)) &lt; d , то (C)&lt;-1 , иначе (C)&lt;- 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LCALL adr16    (PC)&lt;-(PC)+3; (SP)++,  Длинный вызов подпрограммы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</w:rPr>
        <w:t>(PC)&lt;-adr16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CALL adr11    (PC)&lt;-(PC)+2; (SP)++,  Вызов подпрограммы в 2 Kбайт 2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(PC0-10)&lt;-adr11  (a-A10 , b-A9 , c-A8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RET            (PC)&lt;-((SP)),(SP)--   Возврат из подпрограммы     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RETI           (PC)&lt;-((SP)),(SP)--   Возврат из подпр.обраб.прер.  2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42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</w:t>
      </w:r>
      <w:r>
        <w:rPr>
          <w:rFonts w:cs="Arial CYR" w:ascii="Arial CYR" w:hAnsi="Arial CYR"/>
          <w:b/>
          <w:bCs/>
          <w:sz w:val="20"/>
          <w:szCs w:val="20"/>
        </w:rPr>
        <w:t>СПИСОК КОМАНД ВЛИЯЮЩИХ НА ФЛАГИ В РЕГИСТРЕ [PSW]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Команда         C    OV    AC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-------------------------------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DD           x     x 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DDC          x     x 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SUBB          x     x 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UL           0 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DIV           0 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DA        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RRC       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RLC       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SETB C        1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LR C         0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PL C     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NL C,bit 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NL C,/bit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ORL C,bit 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ORL C,/bit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MOV C,bit     x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 xml:space="preserve">   </w:t>
      </w:r>
      <w:r>
        <w:rPr>
          <w:rFonts w:cs="Arial CYR" w:ascii="Arial CYR" w:hAnsi="Arial CYR"/>
          <w:b/>
          <w:bCs/>
          <w:sz w:val="20"/>
          <w:szCs w:val="20"/>
        </w:rPr>
        <w:t>CJNE          x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x   - бит изменяется в соответствии с выполнением команды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bit - бит в резидентной памяти данных или в регистрах специальных функций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C   - флаг переноса,установка и сброс аппаратно и программно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AC  - флаг вспомогательного переноса,установка и сброс аппаратно при выполне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</w:t>
      </w:r>
      <w:r>
        <w:rPr>
          <w:rFonts w:cs="Arial CYR" w:ascii="Arial CYR" w:hAnsi="Arial CYR"/>
          <w:b/>
          <w:bCs/>
          <w:sz w:val="20"/>
          <w:szCs w:val="20"/>
        </w:rPr>
        <w:t>нии команд сложения и вычитания (перенос или заем в бите 3 аккумулятора)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OV  - флаг переполнения,установка и сброс аппаратно при арифмет.операциях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                            </w:t>
      </w:r>
      <w:r>
        <w:rPr>
          <w:rFonts w:cs="Arial CYR" w:ascii="Arial CYR" w:hAnsi="Arial CYR"/>
          <w:b/>
          <w:bCs/>
          <w:sz w:val="20"/>
          <w:szCs w:val="20"/>
        </w:rPr>
        <w:t>- 43 -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ystem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8:42:00Z</dcterms:created>
  <dc:creator>Dinis</dc:creator>
  <dc:description/>
  <dc:language>en-US</dc:language>
  <cp:lastModifiedBy>Dinis</cp:lastModifiedBy>
  <dcterms:modified xsi:type="dcterms:W3CDTF">2005-02-15T18:43:00Z</dcterms:modified>
  <cp:revision>1</cp:revision>
  <dc:subject/>
  <dc:title> ш1</dc:title>
</cp:coreProperties>
</file>